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1396047246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4657478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15659055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