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45323389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873173934"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19389356"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693474429"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633961574"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70841314"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353281430"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89631833"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