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  <w:t>Тема 8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Постиндустриальное, информационное общество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социальная структура и специфика трудовой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деятельности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Тенденции    в    изменении    параметров,   соотношения   и  типов     взаимосвязи     социальных     групп    при    переходе    к постиндустриальному,   информационному  обществу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и прогнозирование изменений социальной структуры под влиянием информатизации необходимо вести по следующим направлениям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менения самих социальных групп (их размера, качественных параметров)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изменение процентного соотношения между различными социальными группами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менение типов взаимосвязей между социальными группам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обный анализ и прогнозирование изменений социальной структуры проводятся в предположении, что социальные связи выражены в той мере, что в принципе возможно говорить об обществе как системе.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Однако, следует отметить, </w:t>
      </w:r>
      <w:r>
        <w:rPr>
          <w:b w:val="false"/>
          <w:bCs w:val="false"/>
          <w:u w:val="single"/>
        </w:rPr>
        <w:t>что проблема “атомизации” общества</w:t>
      </w:r>
      <w:r>
        <w:rPr>
          <w:b w:val="false"/>
          <w:bCs w:val="false"/>
        </w:rPr>
        <w:t xml:space="preserve"> обсуждается сегодня учеными все шире [1]. Поскольку  получение информации о происходящем в стране и в мире уже не требует прямого общения между людьми человек может все больше и больше изолироваться от общества, подвергаться иллюзии независимости от него. Необходимо воспитывать чувство  ответственности каждого человека за происходящее в мире, добиваясь четкого осознания взаимозависмости всех людей. Эта огромной важности задача ложится прежде всего на систему образования  и средства массовой информаци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Рассмотрим прогнозируемый учеными характер изменений социальной структуры  под влиянием информатизации по указанным выше направлениям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ичество социальных групп будет расти, что приведет, естественно, к уменьшению их среднего размера. Современные информационные технологии предоставляют реальную возможность более точного, оперативного учета интересов люде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чественные параметры социальных групп будут улучшаться  по таким параметрам как уровень образования, интеллектуальности и др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овые  процентные соотношения между социальными группами, выделяемыми в обществе по различным критериям, будут, вероятно, выглядеть следующим образом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возрастет доля людей, занятых интеллектуальным трудом - интеллектуалов.  Прогнозируется появление особого класса “интеллектуалов”[7]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тех же, кто  не захочет или не сможет интеллектуально трудиться, предполагается труд в сфере информационных услуг, которые, как уже ранее отмечалось, должны в информационном обществе составлять более 50% в структуре занятости, или в сфере материального производств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увеличится количество работоспособных люде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юди старшего возраста смогут даже после ухода на пенсию продолжать работать, так как повысится планка работоспособного возраста (тело стареет раньше мозга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ирамидальная социально-экономическая структура все больше и больше будет уступать место сетеобразной (мозаичной) структуре. Структура сети точнее соответствует новой  информационной техник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мериканские исследователи отмечают, что “конвергенция меняющихся общественных и личных ценностей с новой техникой и энергоэкономическими нуждами делает становление мозаичного общества по существу неизбежным”[2]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На одном из самых высоких мест в иерархии ценностей (наряду с инновацией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, оригинальностью) оказывается автономия личности, что традиционному обществу вообще не свойственно. Там личность реализуется только через принадлежность к какой-либо определенной корпорации, будучи элементом в строго определенной системе корпоративных связей. Если человек не включен в какую либо корпорацию, он не личность. В техногенной цивилизации возникает особый тип автономии личности: человек может менять свои корпоративные связи, поскольку он жестко к ним не привязан, он может и способен очень гибко строить свои отношения с людьми, погружаться в разные социальные общности,  в разные культурные традиции [8].</w:t>
      </w:r>
    </w:p>
    <w:p>
      <w:pPr>
        <w:pStyle w:val="Normal"/>
        <w:jc w:val="both"/>
        <w:rPr/>
      </w:pPr>
      <w:r>
        <w:rPr>
          <w:b w:val="false"/>
          <w:bCs w:val="false"/>
        </w:rPr>
        <w:t>Современная наука и техническое творчество втягивают в орбиту человеческой деятельности принципиально новые типы объектов, освоение которых требует новых стратегий. Речь идет об объектах, представляющих собой саморазвивающиеся системы, характеризующиеся  синергетическими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 w:val="false"/>
        </w:rPr>
        <w:t xml:space="preserve"> эффектами. Их развитие всегда сопровождается  прохождением системы через особые состояния неустойчивости (точки бифуркации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 w:val="false"/>
          <w:bCs w:val="false"/>
        </w:rPr>
        <w:t>), и в эти моменты небольшие случайные воздействия могут привести к появлению новых структур, новых уровней организации системы, которые воздействуют на уже сложившиеся уровни и трансформируют их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Основные стимулы трудовой деятельности в индустриальном, постиндустриальном и информационном обществ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сли в доинформационном периоде своего развития общество в качестве стимула к действию эффективно использовало стремление человека к сытости, материальному комфорту, то при переходе к информационному обществу действие этих стимулов резко ослабевает, так как сносное удовлетворение физиологических потребностей человека требует незначительных усилий.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В информационном обществе необходимо найти </w:t>
      </w:r>
      <w:r>
        <w:rPr>
          <w:b w:val="false"/>
          <w:bCs w:val="false"/>
          <w:u w:val="single"/>
        </w:rPr>
        <w:t xml:space="preserve">общественный усилитель слабо выраженных духовных стимулов деятельности человека[3]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имулирующими деятельность человека усилителями могут быть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гарантии повышения общественного статуса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озможность получения элитного образования;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бщественная известность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пециальная организация социально-экономического пространства.</w:t>
      </w:r>
    </w:p>
    <w:p>
      <w:pPr>
        <w:pStyle w:val="Normal"/>
        <w:ind w:left="709" w:firstLine="709"/>
        <w:jc w:val="both"/>
        <w:rPr/>
      </w:pPr>
      <w:r>
        <w:rPr>
          <w:b w:val="false"/>
          <w:bCs w:val="false"/>
        </w:rPr>
        <w:t>Среди факторов, способствующих формированию благоприятного для развития технологических инноваций  социально-экономического климата, Дж. Стьютвилл особо выделяет так называемый “</w:t>
      </w:r>
      <w:r>
        <w:rPr>
          <w:b w:val="false"/>
          <w:bCs w:val="false"/>
          <w:u w:val="single"/>
        </w:rPr>
        <w:t xml:space="preserve">информационный пул </w:t>
      </w:r>
      <w:r>
        <w:rPr>
          <w:rStyle w:val="FootnoteCharacters"/>
          <w:rStyle w:val="FootnoteAnchor"/>
          <w:b/>
          <w:bCs/>
          <w:u w:val="single"/>
        </w:rPr>
        <w:footnoteReference w:id="5"/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</w:rPr>
        <w:t>”.</w:t>
      </w:r>
    </w:p>
    <w:p>
      <w:pPr>
        <w:pStyle w:val="Normal"/>
        <w:ind w:left="709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ффект нового “информационного пула” возникает когда концентрация ярких индивидуальностей “на квадратную милю обеспеченной необходимой инфраструктурой площади” вновь создаваемого промышленного региона начинает заметно превышать “критический уровень”[4]. Возникающий при этом скачок интенсивности обмена знаниями, поддержанный благоприятными условиями для немедленной практической их реализации (в рамках инфраструктуры производственного сервиса активно развивающегося нового промышленного региона), ведет к резкому ускорению характерного для такого региона инновационного цикла “идея - технология - продукт”.</w:t>
      </w:r>
    </w:p>
    <w:p>
      <w:pPr>
        <w:pStyle w:val="Normal"/>
        <w:ind w:left="709" w:firstLine="709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Примером такого типа регионов, где социально-экономический эффект “информационного пула” устойчиво наблюдается уже не одно десятилетие и стал поэтому за последние годы объектом пристального изучения экспертами многих стран мира, обычно  называют Кремниевую долину (Silicon Valley) в Калифорнии и “корридор высокой технологии”, расположенный недалеко от Бостона вдоль “дороги 128”. Научной базой Кремниевой долины является Станфордский университет, “дороги 128” - Массачусетсский технологический институт.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Специфика трудовой деятельности в постиндустриальном, информационном обществе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ми чертами трудовой деятельности будут являться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изические перемещения будут заменены в той или иной мере информационными связями, т.е., образно говоря, произойдет  замена перемещения людей движением сообщений (посылаемых людьми сигналов). Сегодня по оценкам экспертов 90% всех транспортных перемещений людей связано с информационными целями (совещания, подписи, справки и т.д.). Современное “надомничество” резко уменьшает необходимое время присутствия людей на рабочих местах, в учебных заведениях. Это потребует радикальной перестройки производственного и учебного процессов, значительного повышения культуры и сознательности людей, а также выработки нового контрольно-оценочного аппарата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-за изменения структуры экономики и соответствующих изменений в сфере занятости возникнет необходимость в переподготовке больших масс населения; в течение активной жизни человек в информационном обществе вынужден будет несколько раз менять профессию.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- повысятся требования к интеллектуальным и творческим способностям человека, к его психофизическим характеристикам. Возникнет </w:t>
      </w:r>
      <w:r>
        <w:rPr>
          <w:b w:val="false"/>
          <w:bCs w:val="false"/>
          <w:u w:val="single"/>
        </w:rPr>
        <w:t>проблема безработных поневоле,</w:t>
      </w:r>
      <w:r>
        <w:rPr>
          <w:b w:val="false"/>
          <w:bCs w:val="false"/>
        </w:rPr>
        <w:t xml:space="preserve"> т.е. людей, находящихся в активном возрасте, но чьи способности к труду не будут отвечать новым требованиям. Чем значительнее будет эта группа, тем острее будет проблема их занятости.</w:t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- встанет проблема адекватно высокой оплаты интеллектуального труда, готовность к этому представителей других социальных групп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ак, например, компьютерный программист в США  в среднем имеет около 40 тыс. $ в год ( для сравнения:  таксист - 40 тыс.,   офицер полиции - от 33 до 47 тыс., инженер на авиакосмическом заводе - 60 тыс. $ в год)[5]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озникает серьезная опасность “роботизации” человека, занятого информационным трудом.</w:t>
      </w:r>
    </w:p>
    <w:p>
      <w:pPr>
        <w:pStyle w:val="Normal"/>
        <w:ind w:left="709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годня тотальная электронная слежка охватывает в США около 2/3 из 12 млн. работающих у дисплеев (к 2000 году их будет 40 млн.) и распространяется с рабочих и служащих уже на специалистов инженеров, бухгалтеров и врачей. В итоге растут “технострессы”, требования работников вернуться к персонифицированному контролю как “допускающему диалог”, протесты против вторжения в “приватную область” трудовой жизни, множатся призывы социологов доверять новым поколениям работников, полагаться на их самодисциплину и самоконтроль в целях и экономического, и социального прогресса современного производства[6]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Проблема    предотвращения    формирования    общества потребления</w:t>
      </w:r>
      <w:r>
        <w:rPr>
          <w:b w:val="false"/>
          <w:bCs w:val="false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Появление информации в качестве потребительских благ ведет к качественным сдвигам в потреблении, образе жизни, рождает новую модель жизнедеятельности индивидов. </w:t>
      </w:r>
      <w:r>
        <w:rPr>
          <w:b w:val="false"/>
          <w:bCs w:val="false"/>
          <w:u w:val="single"/>
        </w:rPr>
        <w:t>В условиях информационного общества особо важную роль начинают играть не просто материальные и духовные блага, а организационно-информационные факторы - “порядки”</w:t>
      </w:r>
      <w:r>
        <w:rPr>
          <w:b w:val="false"/>
          <w:bCs w:val="false"/>
        </w:rPr>
        <w:t>[9]. Уровень и образ жизни начинают зависеть не столько от количества полученного хлеба, мяса, одежды, книг, сколько от уровня услуг, культуры, образования и т.д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ако, стремительное нарастание уровня услуг может привести к тому, что значительное количество людей “потеряется” в этом море изобилия, включится в гонку за качеством услуг ради них самих, а не ради развития человека. Может минимизироваться деятельностная и максимизироваться потребительская сторона образа жизни людей, что, в конечном итоге, приведет к деградации общества.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нная проблема уже заявила о себе в развитых странах мира[10]. Например, преимущество японской модели экономики состоит в ее способности преодолеть своеобразный "демонстрационный эффект", который экономист Ф.Хирш определил как феномен "позиционной экономики", в которой важен не абсолютный уровень потребления, а относительный, в сравнении с другими членами общества. В экономике, где важно не потреблять , а потреблять больше  других, индивидуальный выигрыш отдельных людей не прибавляет счастья обществу в целом. Например, важным становится не качество автомобиля, а его относительная престижность  по сравнению с автомобилем соседа. Жизнь в таком обществе превращается в бесконечные "крысиные гонки". Неравенство из средства стимулирования производителя превращается в самоцель.</w:t>
      </w:r>
    </w:p>
    <w:p>
      <w:pPr>
        <w:pStyle w:val="Normal"/>
        <w:spacing w:lineRule="atLeast" w:line="240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Понятно, что движение к равенству в японском</w:t>
      </w:r>
      <w:r>
        <w:rPr/>
        <w:t xml:space="preserve"> </w:t>
      </w:r>
      <w:r>
        <w:rPr>
          <w:b w:val="false"/>
          <w:bCs w:val="false"/>
        </w:rPr>
        <w:t xml:space="preserve">обществе не есть всеобщая уравниловка. Иным становится сам способ самовыражения. </w:t>
      </w:r>
      <w:r>
        <w:rPr>
          <w:b w:val="false"/>
          <w:bCs w:val="false"/>
          <w:u w:val="single"/>
        </w:rPr>
        <w:t xml:space="preserve">Американец соревнуется в потреблении, японцы - в производстве. </w:t>
      </w:r>
      <w:r>
        <w:rPr>
          <w:b w:val="false"/>
          <w:bCs w:val="false"/>
        </w:rPr>
        <w:t xml:space="preserve">Возникает новое качество мотивации. </w:t>
      </w:r>
    </w:p>
    <w:p>
      <w:pPr>
        <w:pStyle w:val="Normal"/>
        <w:spacing w:lineRule="atLeast" w:line="240"/>
        <w:jc w:val="both"/>
        <w:rPr/>
      </w:pPr>
      <w:r>
        <w:rPr>
          <w:b w:val="false"/>
          <w:bCs w:val="false"/>
          <w:u w:val="single"/>
        </w:rPr>
        <w:t>Труд как потребность в условиях информационного общества есть один из опорных элементов концепции постиндустриального общества И.Масуды,</w:t>
      </w:r>
      <w:r>
        <w:rPr>
          <w:b w:val="false"/>
          <w:bCs w:val="false"/>
        </w:rPr>
        <w:t xml:space="preserve"> некоторые элементы которой уже реализуются на практике в Японии. Данная теория противопоставляет цикл развития общества индустриального типа: "материальные потребности - производство материальных благ - потребление - удовлетворение - развитие материальной производительной силы - материальные потребности" циклу развития общества постиндустриального типа: "потребности в достижении - производство информации - действие по достижению цели - удовлетворение - развитие информационной производительной силы - потребности в достижении".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Речь идет о новом качестве японской модели. Об этом, кстати,  говорит и то, что конкуренция на мировом рынке заставляет американские корпорации все в большей мере использовать именно японский опыт.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Для преодоления  опасности возникновения общества потребления</w:t>
      </w:r>
      <w:r>
        <w:rPr>
          <w:b w:val="false"/>
          <w:bCs w:val="false"/>
        </w:rPr>
        <w:t xml:space="preserve"> необходимо: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систематически в масштабах государства необходимо производить поиск и отбор людей, заинтересованных в самом процессе деятельности, творческой работы с дальнейшим созданием им благоприятных  условий. Эта направление должно иметь  для общества, государства приоритетный, стратегический характер;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формировать общественное мнение о необходимости трудовой деятельности и творчества, воспитывать с детства установку на это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вать гибкую,  совершенную систему материального и морального стимулирования деятельности как таковой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Литература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Коптюг В. Корабль цивилизации надо суметь провести между Сциллой и Харибдой // Правда, 1994, 13 апреля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Уилсон И. Новая американская тенденция: индивидуализм, плюрализм, децентрализация // Америка, 1982, май, с.4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Артамонов Г.Т. О противоречиях перехода к информационному обществу // Вестник ВОИВТ, 1990, № 3, с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   Стьютвилл Дж. Новая волна предпринимательства (реферат) // США: ЭПИ, 1988, № 6, с.71-75; № 7, с.70-77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Гай Д. “Лишних” денег у среднего американца нет // Вечерняя Москва, 1994, 23 сентября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6. Вильховченко Э.Д. Технократические тупики развития наемного труда // Социс, 1993, № 5, с.122-133.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Орехов А.М. Информатизация общества - информационное общество // Социальная информатика - 93, М., 1993, с.32-35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8. Перегудов С., Холодковский К. Политическая партия, мировой опыт и тенденции развития // Свободная мысль, 19 91 , № 5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  Каныгин Ю.М., Маркашов В.Е. Информатизация: социальный аспект // Вестник ВОИВТ, 1990, № 2,с.29-30.</w:t>
      </w:r>
    </w:p>
    <w:p>
      <w:pPr>
        <w:pStyle w:val="Normal"/>
        <w:spacing w:lineRule="atLeast" w:line="240"/>
        <w:jc w:val="both"/>
        <w:rPr/>
      </w:pPr>
      <w:r>
        <w:rPr>
          <w:b w:val="false"/>
          <w:bCs w:val="false"/>
        </w:rPr>
        <w:t>10.</w:t>
      </w:r>
      <w:r>
        <w:rPr/>
        <w:t xml:space="preserve"> </w:t>
      </w:r>
      <w:r>
        <w:rPr>
          <w:b w:val="false"/>
          <w:bCs w:val="false"/>
        </w:rPr>
        <w:t>Маляров И.</w:t>
      </w:r>
      <w:r>
        <w:rPr/>
        <w:t xml:space="preserve"> </w:t>
      </w:r>
      <w:r>
        <w:rPr>
          <w:b w:val="false"/>
          <w:bCs w:val="false"/>
        </w:rPr>
        <w:t xml:space="preserve">Японский прорыв . Значение для                                                                                                                                                                                                                     советского общества // Свободная мысль, 1991. N 15, с.102 - 110.                                   </w:t>
      </w:r>
    </w:p>
    <w:p>
      <w:pPr>
        <w:pStyle w:val="Normal"/>
        <w:spacing w:lineRule="atLeas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нововведен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аморганизующимис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т лат. bifurcus - раздвоенны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англ. pool - общий кот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11:11:00Z</dcterms:created>
  <dc:creator>SOKOLOVA I.V.</dc:creator>
  <dc:description/>
  <dc:language>en-US</dc:language>
  <cp:lastModifiedBy>SOKOLOVA I.V.</cp:lastModifiedBy>
  <cp:lastPrinted>1995-12-18T12:52:00Z</cp:lastPrinted>
  <dcterms:modified xsi:type="dcterms:W3CDTF">1996-01-23T21:52:00Z</dcterms:modified>
  <cp:revision>24</cp:revision>
  <dc:subject/>
  <dc:title>                             ���� 1</dc:title>
</cp:coreProperties>
</file>