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ферат по полит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ихайлов Ю.Г.  ПО-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ие партии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отъемлемой частью     политической     системы     современного демократического общества являются политические парти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имологически “партия” означает “часть”, “отдельность”, элемент политической системы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РТИЯ -  это  политическая  общественная   организация   которая   борется за власть или за участие в осуществлении власти.    Соперничество политических групп,  объединенных вокруг  влиятельных   семей  или  популярных  лидеров,  в  течении многих веков составляло   характерную,  существенную  черту  политической  истории.  Но  такие   организации,  которые мы называем политическими партиями, возникли в   Европе и в США в начале ХIХ 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ществует множество подходов к определению сущности политических пар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566" w:hanging="566"/>
        <w:jc w:val="both"/>
        <w:rPr/>
      </w:pPr>
      <w:r>
        <w:rPr>
          <w:b/>
          <w:bCs/>
          <w:sz w:val="24"/>
          <w:szCs w:val="24"/>
        </w:rPr>
        <w:t xml:space="preserve">понимание партии как группы людей, придерживающихся одной идеологической доктрины </w:t>
      </w:r>
      <w:r>
        <w:rPr>
          <w:sz w:val="24"/>
          <w:szCs w:val="24"/>
        </w:rPr>
        <w:t xml:space="preserve">(Б.Констан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566" w:hanging="566"/>
        <w:jc w:val="both"/>
        <w:rPr/>
      </w:pPr>
      <w:r>
        <w:rPr>
          <w:b/>
          <w:bCs/>
          <w:sz w:val="24"/>
          <w:szCs w:val="24"/>
        </w:rPr>
        <w:t>трактовка политической партии как выразителя интересов определенных классов</w:t>
      </w:r>
      <w:r>
        <w:rPr>
          <w:sz w:val="24"/>
          <w:szCs w:val="24"/>
        </w:rPr>
        <w:t xml:space="preserve"> (марксиз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283" w:hanging="283"/>
        <w:jc w:val="both"/>
        <w:rPr/>
      </w:pPr>
      <w:r>
        <w:rPr>
          <w:b/>
          <w:bCs/>
          <w:sz w:val="24"/>
          <w:szCs w:val="24"/>
        </w:rPr>
        <w:t>институциональное понимание политической партии как организации, действующей в системе государства</w:t>
      </w:r>
      <w:r>
        <w:rPr>
          <w:sz w:val="24"/>
          <w:szCs w:val="24"/>
        </w:rPr>
        <w:t xml:space="preserve"> (М.Дюверже).</w:t>
      </w:r>
    </w:p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Другие  подходы к определению пар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я - носитель иде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я - длительное объединение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партии - завоевание и осуществление в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я стремится заручиться поддержкой народ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ни между партиями и другими политическими объединениями носят нечеткий характер и зачастую стираются.</w:t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е партий   было   довольно    длительным    и    сложным   процессом. Первоначально  партии активно действовали только в периоды   избирательных компаний,  они не имели постоянно действующих  местных   организаций,  не  проводили  регулярных съездов или конференций,  их   сторонники не были связаны партийной дисципли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вой массовой и постоянно действующей партией была либеральная партия в Англии (с 1861 г.). Причинами возникновения массовых политических партий послужило распространение всеобщего избирательного прав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ждая партия   создавалась   для   защиты  интересов  определенных   населения (как правило экономических или национальных)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ртии как правило не однородны и   имеют  внутри  себя фракции - группы выдвигающие программы несколько   отличные от общей, основной программы партии. Существование в партии   различных   фракций  делает  ее  политику  более  гибкой,  поскольку   помогает  ей  сохранить   свое   влияние   среди   различных   групп   избирателе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итика партии  вырабатывается в ходе внутрипартийной политической   борьбы между различными фракциями и течениями.    Руководящие органы    многих    партий   составляются   на   основе   представительства от различных фракций.    В программах  партии  обычно  подчеркиваются  их  намерения служить   интересам определенных социальных групп,  большинства  граждан  всей   страны.  В практической политике партии стремятся учитывать интересы   различных категорий избирателей поскольку только так можно  одержать   победу на демократических выборах.</w:t>
      </w:r>
    </w:p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 характеру доктрин партии делятся на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волюцио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форматор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ерватив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акционные.</w:t>
      </w:r>
    </w:p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 месту и роли партий в политической системе они делят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</w:rPr>
        <w:t>государственные</w:t>
      </w:r>
      <w:r>
        <w:rPr>
          <w:sz w:val="24"/>
          <w:szCs w:val="24"/>
        </w:rPr>
        <w:t xml:space="preserve"> (партийная идеология становится государственной, партия формирует государственную систему управ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</w:rPr>
        <w:t>авторитарные</w:t>
      </w:r>
      <w:r>
        <w:rPr>
          <w:sz w:val="24"/>
          <w:szCs w:val="24"/>
        </w:rPr>
        <w:t xml:space="preserve"> (не сливающиеся с государством, но составляющие основу политического режима и пользующиеся его поддержк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парламентские</w:t>
      </w:r>
      <w:r>
        <w:rPr>
          <w:sz w:val="24"/>
          <w:szCs w:val="24"/>
        </w:rPr>
        <w:t xml:space="preserve"> (действующие в конкурентных политических системах).</w:t>
      </w:r>
    </w:p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уществует классификация партий по критерию организационной структур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ализован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централизован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ров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ссов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и с формально определенными принципами член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и со свободным членством.</w:t>
      </w:r>
    </w:p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 виду партийного руководства партии быв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ного руко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ного руководства с отчетливо выраженным верховенством лид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ого руко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изматического руко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енсуального руководства.</w:t>
      </w:r>
    </w:p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литические партии в современных обществах выполняют следующие функции: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</w:rPr>
        <w:t xml:space="preserve">представительство </w:t>
      </w:r>
      <w:r>
        <w:rPr>
          <w:sz w:val="24"/>
          <w:szCs w:val="24"/>
        </w:rPr>
        <w:t>- выражение интересов определенных групп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</w:rPr>
        <w:t xml:space="preserve">социализация </w:t>
      </w:r>
      <w:r>
        <w:rPr>
          <w:sz w:val="24"/>
          <w:szCs w:val="24"/>
        </w:rPr>
        <w:t>- вовлечение части населения в число своих членов и сторонников</w:t>
      </w:r>
      <w:r>
        <w:rPr>
          <w:b/>
          <w:bCs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</w:rPr>
        <w:t xml:space="preserve">идеологическая функция </w:t>
      </w:r>
      <w:r>
        <w:rPr>
          <w:sz w:val="24"/>
          <w:szCs w:val="24"/>
        </w:rPr>
        <w:t>- разработка привлекательной для определенной части общества политической платфор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</w:rPr>
        <w:t xml:space="preserve">участие в борьбе за власть </w:t>
      </w:r>
      <w:r>
        <w:rPr>
          <w:sz w:val="24"/>
          <w:szCs w:val="24"/>
        </w:rPr>
        <w:t>-  подбор, выдвижение политических кадров и обеспечение условий их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участие в формировании политических систем -</w:t>
      </w:r>
      <w:r>
        <w:rPr>
          <w:sz w:val="24"/>
          <w:szCs w:val="24"/>
        </w:rPr>
        <w:t xml:space="preserve"> их принципов, элементов, структур. </w:t>
      </w:r>
    </w:p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временной политической истории различают четыре типа партийных сист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уржуазно-демократическая партийная систем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формировалась в Европе и Северной Америке в XIX веке. В своей деятельности руководствуется следующими правил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ществе идет легальная борьба за вла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асть осуществляет партия или группа партий, которые обеспечили себе поддержку парламентского большин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оянно существует легальная оппозиц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партиями внутри партийной системы существует согласие относительно соблюдения этих правил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буржуазной системе сформировалось множество видов партийных коалиц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многопартийная коалиция</w:t>
      </w:r>
      <w:r>
        <w:rPr>
          <w:sz w:val="24"/>
          <w:szCs w:val="24"/>
        </w:rPr>
        <w:t xml:space="preserve"> -  ни одна из партий не способна добиться компетентного большин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двухпартийная коалиция</w:t>
      </w:r>
      <w:r>
        <w:rPr>
          <w:sz w:val="24"/>
          <w:szCs w:val="24"/>
        </w:rPr>
        <w:t xml:space="preserve"> - имеются две сильные партии, каждая из которых способна самостоятельно осуществлять властные полномоч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модифицированная двухпартийная коалиция</w:t>
      </w:r>
      <w:r>
        <w:rPr>
          <w:sz w:val="24"/>
          <w:szCs w:val="24"/>
        </w:rPr>
        <w:t xml:space="preserve"> -  не одна из двух основных партий не собирает абсолютного большинства и они вынуждены кооперироваться с третьими парт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двухблоковая коалиция</w:t>
      </w:r>
      <w:r>
        <w:rPr>
          <w:sz w:val="24"/>
          <w:szCs w:val="24"/>
        </w:rPr>
        <w:t xml:space="preserve"> - за власть борются два основных блока, а партии, стоящие вне блоков не играют существенной ро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коалиция доминирования</w:t>
      </w:r>
      <w:r>
        <w:rPr>
          <w:sz w:val="24"/>
          <w:szCs w:val="24"/>
        </w:rPr>
        <w:t xml:space="preserve"> - одна партия самостоятельно осуществляет власть на протяжении длительного пери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коалиция кооперирования</w:t>
      </w:r>
      <w:r>
        <w:rPr>
          <w:sz w:val="24"/>
          <w:szCs w:val="24"/>
        </w:rPr>
        <w:t xml:space="preserve"> - наиболее сильные партии долго и устойчиво сотрудничают в осуществлении вла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алистическая (фашистская) партийная систем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только одна легальная пар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тия руководит государством на всех уровнях государственного аппарата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никновения такой политической системы связано с кризисом демократических или авторитарных систем правлени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ритарная партийная систем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ой тип правления является промежуточным, при этом доминирующим фактором выступает государство, а не партия, которая играет второстепенную роль в процессе осуществления власти.  Также допускается существование других парти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8:25:00Z</dcterms:created>
  <dc:creator>�������� ���� �����������, ��-441</dc:creator>
  <dc:description/>
  <dc:language>en-US</dc:language>
  <cp:lastModifiedBy>Michailov</cp:lastModifiedBy>
  <dcterms:modified xsi:type="dcterms:W3CDTF">1996-03-24T21:43:00Z</dcterms:modified>
  <cp:revision>9</cp:revision>
  <dc:subject>������� �� �����������: ������������ ������ </dc:subject>
  <dc:title>������������ ������</dc:title>
</cp:coreProperties>
</file>