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266534860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422575006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616293069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1960750818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1058566391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1977236717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89519877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920066358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17029515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20662077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1076179439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442877387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220024397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817892845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1534632051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198241791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