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51425584"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914365377"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1847568273"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833827696"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675443960"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