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2122615785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299721255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719783835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604783427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709496109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750057511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