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2116524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108872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1790659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3298168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49877190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2366469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