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писок использованной литературы</w:t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Бушмарин И.В. Рынок труда в современной экономике. // Общество и экономика, № 1, 19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от откуда может шарахнуть - то !  // Коммерсантъ, № 1, 19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Гаузнер Н. Современная ситуация на российском рынке труда и политика занятости. // МЭИМО № 4, 199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раснова В., Матвеева А., Сюганов Ю.  Работа есть работа, работа есть всегда... // Коммерсантъ, № 21, 19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аслова И.,Бараненкова Т.,Кубишин Е. Рынок труда, занятость и заработная плата.// Экономист  № 11, 19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имонова И.Ф. Проблемы совершенствования государственного регулирования нефтяного комплекса России в условиях рынка.- М. 1995 г.</w:t>
      </w:r>
    </w:p>
    <w:p>
      <w:pPr>
        <w:pStyle w:val="Normal"/>
        <w:numPr>
          <w:ilvl w:val="0"/>
          <w:numId w:val="0"/>
        </w:numPr>
        <w:ind w:lef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hanging="283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ельдман Г.И. В лабиринтах рынка. М. “Транспорт” 199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charset w:val="01"/>
    <w:family w:val="auto"/>
    <w:pitch w:val="variable"/>
  </w:font>
  <w:font w:name="Balt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7:07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5-12-21T17:07:00Z</dcterms:modified>
  <cp:revision>1</cp:revision>
  <dc:subject/>
  <dc:title>������ �������������� ����������</dc:title>
</cp:coreProperties>
</file>