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  <w:t>ПЛАН</w:t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tbl>
      <w:tblPr>
        <w:tblW w:w="95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34"/>
        <w:gridCol w:w="1134"/>
      </w:tblGrid>
      <w:tr>
        <w:trPr/>
        <w:tc>
          <w:tcPr>
            <w:tcW w:w="843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8434" w:type="dxa"/>
            <w:tcBorders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Роль рынка труда</w:t>
            </w:r>
          </w:p>
        </w:tc>
        <w:tc>
          <w:tcPr>
            <w:tcW w:w="1134" w:type="dxa"/>
            <w:tcBorders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Структра и сущность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Особенности современного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Организационно-Финансовые основы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Взаимодействие государства, профсоюзов, предпринимателей и трудящихс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Мероприятия, предпринимаемые на  рынке труда</w:t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Рынок труда в Росси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Эффективность труда и уровень занятости</w:t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Проблема подбора рабочих кадро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lef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Заключение</w:t>
            </w:r>
          </w:p>
        </w:tc>
        <w:tc>
          <w:tcPr>
            <w:tcW w:w="113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ind w:left="283" w:hanging="0"/>
        <w:jc w:val="left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4:26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5-12-21T16:07:00Z</dcterms:modified>
  <cp:revision>2</cp:revision>
  <dc:subject/>
  <dc:title>����</dc:title>
</cp:coreProperties>
</file>