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874106484"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903081957"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