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ales promotion, </w:t>
      </w:r>
      <w:r>
        <w:rPr>
          <w:sz w:val="24"/>
          <w:szCs w:val="24"/>
        </w:rPr>
        <w:t xml:space="preserve">связи с общественностью и спонсорска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крытые вопросы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Мы обнаружили следующую статью в «Журнале по маркетингу» за 1985 год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les promotion</w:t>
      </w:r>
      <w:r>
        <w:rPr>
          <w:sz w:val="24"/>
          <w:szCs w:val="24"/>
        </w:rPr>
        <w:t>, множество определений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омимо слова маркетинг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ales promotion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акже является  новым термином сегодня. Эти слова вряд ли использовались 20 лет назад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ales promotion </w:t>
      </w:r>
      <w:r>
        <w:rPr>
          <w:sz w:val="24"/>
          <w:szCs w:val="24"/>
        </w:rPr>
        <w:t>можно было бы легко истолковать, как увеличение сбыта, но все не так просто в рекламной сфере . Журнал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centive</w:t>
      </w:r>
      <w:r>
        <w:rPr>
          <w:sz w:val="24"/>
          <w:szCs w:val="24"/>
        </w:rPr>
        <w:t xml:space="preserve">», который специализирует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ales promotion </w:t>
      </w:r>
      <w:r>
        <w:rPr>
          <w:sz w:val="24"/>
          <w:szCs w:val="24"/>
        </w:rPr>
        <w:t>, недавно опубликовал определения этого слова (около ста). До того, как опубликовать их, в журнале было только одно  определение, сохранившееся  с 70-х годов. Определение  дал Роб Бэккер, ведущий корреспондент того времени: «Каждое временное изменение рынка влечет за собой изменение способов стимулировани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ales promotion) </w:t>
      </w:r>
      <w:r>
        <w:rPr>
          <w:sz w:val="24"/>
          <w:szCs w:val="24"/>
        </w:rPr>
        <w:t xml:space="preserve">,согласно существующим целям (сбыт и/или установление деловых контактов. Ханс Фери приводит это высказывание в своей «Новой практической книг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les promotion</w:t>
      </w:r>
      <w:r>
        <w:rPr>
          <w:sz w:val="24"/>
          <w:szCs w:val="24"/>
        </w:rPr>
        <w:t>». Но все ли согласны с этим определением? Не так давно Фери сказал в своем интервью: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les promotion</w:t>
      </w:r>
      <w:r>
        <w:rPr>
          <w:sz w:val="24"/>
          <w:szCs w:val="24"/>
        </w:rPr>
        <w:t xml:space="preserve"> - это искусственная реализация предложения», в этом случае деловым контактам и связям нужно придавать особое значение. Уильям Гуссеклу говорит о «временном увеличении соотношения стоимости и цены для стимуляции сбыта». Эд ван Онен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S) </w:t>
      </w:r>
      <w:r>
        <w:rPr>
          <w:sz w:val="24"/>
          <w:szCs w:val="24"/>
        </w:rPr>
        <w:t xml:space="preserve">говорит: « Стимулирование- это кратковременное действие для улучшения сбыта».  Организатор выставки-продаж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le’85</w:t>
      </w:r>
      <w:r>
        <w:rPr>
          <w:sz w:val="24"/>
          <w:szCs w:val="24"/>
        </w:rPr>
        <w:t xml:space="preserve"> Франс Байлинг говорит: «Стимулирование-это все, что способствует увеличению сбыта». Он говорит, что деловые контакты- это не цель, а средство. Другие используют слова- действующий рынок или активный рынок вмес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les promotion</w:t>
      </w:r>
      <w:r>
        <w:rPr>
          <w:sz w:val="24"/>
          <w:szCs w:val="24"/>
        </w:rPr>
        <w:t>. Руд Ламперс из «Бридж» сделал выражение «действующий рынок» названием своей фирмы. Он говорит: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-</w:t>
      </w:r>
      <w:r>
        <w:rPr>
          <w:sz w:val="24"/>
          <w:szCs w:val="24"/>
        </w:rPr>
        <w:t xml:space="preserve"> это стимуляция сбыта».Его определение очень схоже с определением ведущего на сегодняшний день корреспондента журнала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centive</w:t>
      </w:r>
      <w:r>
        <w:rPr>
          <w:sz w:val="24"/>
          <w:szCs w:val="24"/>
        </w:rPr>
        <w:t>» Фредерика Вайдика. Он говорит: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-</w:t>
      </w:r>
      <w:r>
        <w:rPr>
          <w:sz w:val="24"/>
          <w:szCs w:val="24"/>
        </w:rPr>
        <w:t xml:space="preserve"> это деятельность, связанная с оборотом денег, также как новое модное слово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motion</w:t>
      </w:r>
      <w:r>
        <w:rPr>
          <w:sz w:val="24"/>
          <w:szCs w:val="24"/>
        </w:rPr>
        <w:t>» можно перевести как « деятельность, связанная с анализом ситуации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арое, известное слово «реклама» , таким образом, можно перевести, как «метод реализации аналитической деятельности и оборота денег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перь ответьте на следующие вопросы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Какое определение в статье больше всего похоже по смыслу на определение в вашем учебнике?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ales promotion</w:t>
      </w:r>
      <w:r>
        <w:rPr>
          <w:sz w:val="24"/>
          <w:szCs w:val="24"/>
        </w:rPr>
        <w:t xml:space="preserve">  имеет, как часть общей цели, цель, которая должна быть измерима количественно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А) Какая цель должна быть 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les promotion</w:t>
      </w:r>
      <w:r>
        <w:rPr>
          <w:sz w:val="24"/>
          <w:szCs w:val="24"/>
        </w:rPr>
        <w:t>?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Какие могут быть использованы сред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9" w:hanging="283"/>
        <w:jc w:val="both"/>
        <w:rPr/>
      </w:pPr>
      <w:r>
        <w:rPr>
          <w:sz w:val="24"/>
          <w:szCs w:val="24"/>
        </w:rPr>
        <w:t xml:space="preserve">Назовите прим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les promotion</w:t>
      </w:r>
      <w:r>
        <w:rPr>
          <w:sz w:val="24"/>
          <w:szCs w:val="24"/>
        </w:rPr>
        <w:t>, который отвечает следующим аспект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8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ощрение потребите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86" w:hanging="566"/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ое дей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86" w:hanging="566"/>
        <w:jc w:val="both"/>
        <w:rPr>
          <w:sz w:val="24"/>
          <w:szCs w:val="24"/>
        </w:rPr>
      </w:pPr>
      <w:r>
        <w:rPr>
          <w:sz w:val="24"/>
          <w:szCs w:val="24"/>
        </w:rPr>
        <w:t>широта применения стимулир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8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ощрение с наличием непосредственного результат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Что тако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motion  </w:t>
      </w:r>
      <w:r>
        <w:rPr>
          <w:sz w:val="24"/>
          <w:szCs w:val="24"/>
        </w:rPr>
        <w:t>в области готовой одежды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 Как называется следующий ви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? Отметьте правильные отве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Бесплатный торт, Альбер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Это очень вкусно, Ом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мо (известная марка стирального порошка) действительно обеспечивает всех клиентов Альберт Хейн (сеть супермаркетов) бесплатным тортом. Длина торта 20 сантиметров и он абсолютно бесплатен, если вы покупаете 4-х килограммовый пакет порошка Ом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мо 1 пакет 4 килограмма, стоимостью 14,79 плюс бесплатный тор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 реклама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с помощью це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в области стоим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поощр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ощрение потребителе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ое стимулиров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ертикальное стимулиров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свенное поощр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цель- установление деловых контакт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глубокое поощр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ощрение в широкой области товар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е торгов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цель- наиболее выгодный оборот денег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Доу Эгбертс» (марка кофе) на протяжении 50 лет имеет систему скидок. Более 90% скидок возмещается. Часто целые семьи покупают товары этой марки со скид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ак вы думаете, какова цель этих скидок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Принадлежат ли эти скидки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les promotion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азовите причины, по которым компания «Доу Эгбертс» не называет конкретные виды скид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Можем ли мы сказать, что в общем, реклама бе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ales promotion</w:t>
      </w:r>
      <w:r>
        <w:rPr>
          <w:sz w:val="24"/>
          <w:szCs w:val="24"/>
        </w:rPr>
        <w:t xml:space="preserve"> возможна, но не наоборот? Обоснуйте свой отв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т говорится, что политика фирм в сфере потребления товаров, которые покупаются как так называемые разнородные товары, стимулирование торговли- это существенная часть их политики вообще. Докажите очевидно этого утверждения. Вот некоторые аргументы, которые вы можете привести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роткое определение наиболее важных элементов и целей фирм, занимающихся определенными марками товаров, с точки зрения производ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сколько характеристик так называемых разнородных товаров и способов их покупки потребителя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есколько характеристик поощрения торговли и несколько примеров возможного содержания программы по стимулированию торгов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Компания « Ситроен» использует поощрение примерно 2 раза в год, во время которого распространитель дает дополнительные торги по цене, опубликованной в списке цен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WB</w:t>
      </w:r>
      <w:r>
        <w:rPr>
          <w:sz w:val="24"/>
          <w:szCs w:val="24"/>
        </w:rPr>
        <w:t>, которая составляет не меньше 10% цены, по которой продают новую маш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Эти действия сопровождаются широкой рекламной кампанией, которая оплачивается фирмой «Ситроен», Нидерланды. Эта компания покрывает разницу в цене для продажи на 3%. Другие 7% должны быть оплачены самими распространителями. Распространители обычно отдают 5% разницы. Им придется оплатить дополнительные 2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Рено», Нидерланды, тоже проводят акции, которые освещаются в газет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риходите к распространителю «Рено» сейчас; на этой неделе он предоставляет самую высокую скидку». Насколько высока эта скидка в самом деле, не упоминается. Во время этой кампании, «Рено» предоставляет распространителям дополнительную скидку в 3%. «Рено» ожидает, что дилеры получат и возвратят гораздо больш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азовите преимущества и недостатки обеих систем стимулирования дли импор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азовите преимущества и недостатки обеих систем стимулирования для дил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акую систему предпочтет дилер, и почем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акую систему предпочтете вы ( как покупатель) и почему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Какой ви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ales promotion</w:t>
      </w:r>
      <w:r>
        <w:rPr>
          <w:sz w:val="24"/>
          <w:szCs w:val="24"/>
        </w:rPr>
        <w:t xml:space="preserve"> наиболее подходит для того, что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ызвать пробную покупку нового вида проду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ызвать пробную покупку машинного мас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извести выгодный оборот денег с товаром неизвестной покупателям марки за коротки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звать оживление торговли для того, чтобы получить больше пространства для  товара в супермарке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чтобы вызвать увеличение сбыта нового вида маргарин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к можно избежать ограничения в оплате по закону об азартных игра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Туристическое агентство  празднует свою 50-ю годовщину и объявляет это в рекламе. Как специальный подарок, клиент получает походный будильник на каждые 500 фунтов. Цена этого будиль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равна 35 фунтам. Два эксперта не согласны. Один говорит ,что это незаконно.  Другой  говорит, что это возможно в определенных случаях. Кто прав, и почему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чему спонсорская деятельность может быть легко  осуществлена в разделе общественных отношений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ковы «плюсы» и «минусы» в гласности, как механизм стимулирования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Школа Хогскул в Эпшиде получила в прошлом году негативную рекламу. Например, административные проблемы обсуждались в местных газетах. Это негативно отразилось на имидже школы. Поэтому школа ввела несколько специалистов по связям с общественностью, на высшем и среднем уровнях. Критики, однако, говорят, что лучше было принять на работу хорошего специалиста по организационным вопро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ыберите и назовите причины выбора между специалистом по связям с общественностью и специалистом по организационным вопрос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Назовите круг вопросов, которыми занимается специалист по связям с общественн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Существует несколько способов оценки эффективности спонсорск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которые мет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зучение слабых сторон спонсорской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равнение имиджа компании до спонсорской деятельности и посл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верка знаний и умений фирмы непосредственно как спонсо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учение мнения фирмы на счет того, почему люди знают их мар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овите положительные и отрицательные стороны этих  мет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ОПРОСЫ:</w:t>
      </w:r>
    </w:p>
    <w:p>
      <w:pPr>
        <w:pStyle w:val="Normal"/>
        <w:jc w:val="both"/>
        <w:rPr/>
      </w:pPr>
      <w:r>
        <w:rPr>
          <w:sz w:val="24"/>
          <w:szCs w:val="24"/>
        </w:rPr>
        <w:t>1.Как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ысказывания 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motion </w:t>
      </w:r>
      <w:r>
        <w:rPr>
          <w:sz w:val="24"/>
          <w:szCs w:val="24"/>
        </w:rPr>
        <w:t>не правильны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motion </w:t>
      </w:r>
      <w:r>
        <w:rPr>
          <w:sz w:val="24"/>
          <w:szCs w:val="24"/>
        </w:rPr>
        <w:t>в области распродажи нацелен на увеличение сбыта в магазинах розничной торговли и направлен на покупа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Для внутренне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ales promotion </w:t>
      </w:r>
      <w:r>
        <w:rPr>
          <w:sz w:val="24"/>
          <w:szCs w:val="24"/>
        </w:rPr>
        <w:t>подходит буферная стратег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 </w:t>
      </w:r>
      <w:r>
        <w:rPr>
          <w:sz w:val="24"/>
          <w:szCs w:val="24"/>
        </w:rPr>
        <w:t>в сфере производителей направлен на своих собственных представителей, магазины розничной торговли и потреб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 в области розничной торговли может быть направлен на служащ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Отличительной чер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motion </w:t>
      </w:r>
      <w:r>
        <w:rPr>
          <w:sz w:val="24"/>
          <w:szCs w:val="24"/>
        </w:rPr>
        <w:t>(стимулирования) являются горизонтальное и вертикальное действия. Какое из последующих высказываний правильно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учить 3 наименования товара, а заплатить за 2- вызывает горизонтальный, а не вертикальный эффек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дача бесплатных образцов -акция, которая имеет горизонтальное действ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поля деятельности в основном имеет горизонтальный эффект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Косвенное стимулирование в основном имеет горизонтальный эффе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Далее перечислены некоторые способы стимулирования с мощным действием. Одно из них не правильно. Которое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дача бесплатных образц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расходов, согласно которому семья получает часть стоимости через банк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м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дарочный купон, с которым покупатель получает скидку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Когда вы заправляете автомобиль на автозаправочных станциях, вы часто получаете чеки, с помощью которых вы можете экономить на чаев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Это прим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с широким действ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 помощью этой акции фирма пытается сделать людей своими постоянными кли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Это пример самоликвидирующейся прем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Это горизонтальный ви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Какое из следующих действий в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лучше всего подходит для буферной страте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 Установление надбавки при принятии товара в ассортиме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 Распространение купонов для получения ски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рганизация матча, поддерживаемого рекламной кампанией на телевид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емия для представителя фирмы и владельца магазина, на проходящей выставк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амоликвидирующаяся премия-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емия, которая часто распространяется продавцами, которые продолжают ее ликвид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емия, которая служит гарантией ,что товар окупится в буду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емия, из которой потребитель должен платить, чтобы возместить ту цену, по которой фирма предлагает тов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емия, которая может быть использована компанией для увеличения своей платежеспособ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Недавно большая фирма по производству готовой одежды начала кампанию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в области одежды, сшитой на за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знач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ействие для того, чтобы покупатель получил размерную одежду по наименьшей це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особенно направлен на фирмы, которые шьют одежду для продавцов, с целью, что эти компании будут рекламой готовой одежды для других подобных комп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, который проводится исключитель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того, чтобы получить определенные привилег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Кампания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>, с помощью которой продавцы в определенных фирмах могут получить премию в виде подарк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На какую стадию моде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IDA</w:t>
      </w:r>
      <w:r>
        <w:rPr>
          <w:sz w:val="24"/>
          <w:szCs w:val="24"/>
        </w:rPr>
        <w:t xml:space="preserve"> больше всего влияет такое действие, как выста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Интере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аинтересова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ейств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нимани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Главная задача выставки-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Убедить продавца включить в ассортимент больше товаров аналогичного ти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Убедить продавца включить в ассортимент меньше товаров, представленных конкур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бедиться, что аналогичный товар остается на рынке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Увеличить известность товар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нового сезона все каналы показывают анонс передач, которые будут показаны в следующем сез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к деятельность в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>, лучше всего это назвать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свенная рекла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ыста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тбор образц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Торговл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Возможность получить самоликвидирующуюся премию- это одно из действий в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Эта фо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 </w:t>
      </w:r>
      <w:r>
        <w:rPr>
          <w:sz w:val="24"/>
          <w:szCs w:val="24"/>
        </w:rPr>
        <w:t>имеет кроме преимуществ, еще и негативные стороны. Самая негативная-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 хорошей ответной реакции, цены выходят из под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иск того, что это напугает потреб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онкуренты могут сделать тоже самое очень быстр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Трудно найти премию, которая была бы оригинальной и приемлемой в цен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В последние годы мы наблюдаем быстрое развит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</w:t>
      </w:r>
      <w:r>
        <w:rPr>
          <w:sz w:val="24"/>
          <w:szCs w:val="24"/>
        </w:rPr>
        <w:t>. Одна из следующих причин этого не верна, кака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т достигается за счет того, ч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мпании попадают под  сильное давление, чтобы получить быстрые результаты от торгов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Конкуренция стала жестче , вследствие постоянного развит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Стоимость деятельности в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 постоянно уменьш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В сфере бизнеса, заинтересованность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P </w:t>
      </w:r>
      <w:r>
        <w:rPr>
          <w:sz w:val="24"/>
          <w:szCs w:val="24"/>
        </w:rPr>
        <w:t xml:space="preserve"> увеличилась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Производитель хочет увеличить интенсивность распространения своего товара. Он размышляет, какой наиболее подходящий ви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motion </w:t>
      </w:r>
      <w:r>
        <w:rPr>
          <w:sz w:val="24"/>
          <w:szCs w:val="24"/>
        </w:rPr>
        <w:t>выбрать. Он может выбрать из 4-х возможных. Какой из них наиболее правильны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степенное снижение ц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здача прем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Использование помощи посред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Сохранение договорных цен для потребителей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 столкнулся с Явлением уменьшения доли рынка, которое вызвано с уменьшением популярности товаров данной марки. Менеджер по товарам предлагает несколько идей . Какая из них больше всего подходит для изложенной ситу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с премией тем покупателям, у  которых уже есть товар этой ма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Конкурсная выставка для продавц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аздача купонов для получения ски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остепенное уменьшение цен, совмещенное с конкурсом посредников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Производитель нового препарата для роста волос как можно быстрее хочет достичь наибольшего проникновения на Голландский рынок. Он думает 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с использованием представления товара. Какой ви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выбрать, он еще не знает, но по вашему мнению, это буд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Горизонтальный и пря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ертикальный и вглуб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Горизонтальный и широ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освенный и вглубь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Производитель кофе начал большую рекламную кампанию на телевидении и в ежедневных и еженедельных журналах. Домохозяйка, которая покупает кофе этой марки, придя домой, обнаруживает чек, который дает право на 50% скидку при покупке следующей пачки. Это  ей очень нравится, потому  что без скидки ей все равно пришлось бы покупать кофе этой марки. Этот ви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направлен в основном 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Увеличение общего проникновения в ры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ост активности потреб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ост активности распростран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Стимулирование обратной покупки ( ранее проданного товара).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пециалист по маркетингу посещает большую фирму, производящую стиральный порошок, чтобы проконсультировать по пов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>. Обсуждаются скидки, увеличение активной деятельности и распространение образцов. Наконец, он советует распространение образцов «потому что» , говорит он, «рынок сбыта для вашего товара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Обширен, но мало распростран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бширен и товары мало чем отлич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бладает маленьким количеством повторяющихся покупок и приносит небольшую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бширный, с очевидной разницей между товарами и большим количеством повторяющихся покупок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Производитель Ридел со своей семьей составляет целевую группу по шипучему напит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urpruimpje</w:t>
      </w:r>
      <w:r>
        <w:rPr>
          <w:sz w:val="24"/>
          <w:szCs w:val="24"/>
        </w:rPr>
        <w:t xml:space="preserve"> . Этот напиток имеет постоянное проникновение в целевую группу в количестве 8%. Потребители удовлетворяют 20% своих потребностей в шипучих напитках с помощ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uurprumpje</w:t>
      </w:r>
      <w:r>
        <w:rPr>
          <w:sz w:val="24"/>
          <w:szCs w:val="24"/>
        </w:rPr>
        <w:t>. Что лучше всего предпринять Ридел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екламная кампания, направленная на похожие това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пространение образц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Экономия прем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аспространение чеков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ель проводит акцию по распространению купонов. По предъявлении этого купона, потребитель получает товар бесплатно. В Голландии распространено 2,5 млн. Таких купонов. Остальные детали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жидаемый процент выплат-6%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печатанные цены и цены распространения- около 20 центов за купон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быль по товару- 40 центов для производителя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борот денег увеличивается в результате действия 200 тыс. купо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рез какое время стоимость акции окупи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Через 12 нед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Через 7 нед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Через 9 нед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ерез 14 недель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Производитель рыбных деликатесов, которые покупаются на рынке под торговой маркой «Плонс» , хочет начать кампанию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.На каждой упаковке продукта, стоимостью 10 франков, есть чек. За 5 чеков покупатель получает в подарок золотую рыбку, стоимостью 1.50 франков. Что вы думаете об этом ви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Это незаконно, потому что ценность товара, который дают покупателю, может быть не больше 4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Это запрещено, так как вручаемая золотая рыбка не имеет нестираемой и видимой ма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Это разрешено, так как предусматривается маленький подарок по низкой це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Это возможно, потому что вручение животных в качестве подарка разрешено законом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 консультируете компанию, которая собирается написать список конкурирующих цен для потребителя. Вам сообщают наиболее привлекательный план (для потребителя) . Первая цена 10.000 франков. Вас спрашивают, возможно ли это в отношении закона об азартных играх. Ваш8 отв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 соответствии с упомянутым законом, это возможно, пока есть законное представ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Это разрешено законом, даже если один из участников никак не влияет на результат, пока цена не выше 2500 фран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Это возможно, если есть законное представление и кто-нибудь использует так называемую собирающую призы конструк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Это возможно, пока есть законное представление и дальше, если кто-нибудь использует так называемую зарабатывающую конструкцию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Если вы покупаете зонтик, вы думаете о дожде. Вы будете использовать его в дождливую погоду. Импортер зонтов дает в качест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билет в музей, стоимостью 50 франков на 2 лица, если вы приобретаете зонт дороже, чем за 50 франков, под девизом: «Даже если идет дождь».Эти билеты нельзя поменять на деньги. Стоимость билетов должна быть как минимум 10 франков. Какое из следующих высказываний правиль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) Это возможно, так как билеты нельзя обменять на день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Это возможно , потому что это нематериальные това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Это не разрешается , потому что стоимость билетов превышает допустимые 4% от стоимости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) Это возможно, так как поход в музей имеет не экономический, а культурный подтекст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Производитель персональных компьютеров хочет повысить устойчивость своего рынка сбыта и начать кампанию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motion</w:t>
      </w:r>
      <w:r>
        <w:rPr>
          <w:sz w:val="24"/>
          <w:szCs w:val="24"/>
        </w:rPr>
        <w:t xml:space="preserve"> для посреднических фирм. Первый, кто продаст товар на сумму 1 млн. Франков, получает 2 недели отпуска и специальный подарок: яхту, стоимостью 25.000 франков. Помимо вопроса, не приведет ли это к охоте за премией, вопрос в том, возможно ли это в рамках закона об ограничении в подарках. Если он спросит ваше мнение, ваш отв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Это разрешено, потому что есть законное представ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Это невозможно, потому что не соблюдаются условия, установленные законом о потребительских тов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Это разрешено, так как это касается подарков по отношению к их собственным посредни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Это невозможно, потому что нет способа и нет «зарабатывающей конструкции»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К задач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 (Public Relation) </w:t>
      </w:r>
      <w:r>
        <w:rPr>
          <w:sz w:val="24"/>
          <w:szCs w:val="24"/>
        </w:rPr>
        <w:t>в области маркетинга не принадлеж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ддерживание прибыли комп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оздание позитивного имиджа в целевых групп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величение общественного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оверка рекламы нового товара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ледующие 2 высказывания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Институциональная реклама в основном имеет дело с общими задач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 в области рынка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Реклама не имеет ничего общего с общими задач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 </w:t>
      </w:r>
      <w:r>
        <w:rPr>
          <w:sz w:val="24"/>
          <w:szCs w:val="24"/>
        </w:rPr>
        <w:t xml:space="preserve"> в области ры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1 и 2 правиль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1-е правильно, 2-е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1-е неправильно, 2-е - прави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ба неправильны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лужащий рекламной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HV/ BBDO</w:t>
      </w:r>
      <w:r>
        <w:rPr>
          <w:sz w:val="24"/>
          <w:szCs w:val="24"/>
        </w:rPr>
        <w:t xml:space="preserve"> жалуется, что в дни рождения он должен объяснять, что стоит за этими буквами и защищаться от высказываний, почему он не выбрал настоящую профессию.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HV/ BBDO </w:t>
      </w:r>
      <w:r>
        <w:rPr>
          <w:sz w:val="24"/>
          <w:szCs w:val="24"/>
        </w:rPr>
        <w:t xml:space="preserve"> это означает, что пришло время, чтобы примени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Общ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екла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 в области маркетин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Институциональная реклам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Президент фирмы говорит на конференции, почему он считает «внутрен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» очень важными. Эта 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 </w:t>
      </w:r>
      <w:r>
        <w:rPr>
          <w:sz w:val="24"/>
          <w:szCs w:val="24"/>
        </w:rPr>
        <w:t xml:space="preserve"> входит 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Общ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бщественные д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Институциональная рекла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Общие задач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 </w:t>
      </w:r>
      <w:r>
        <w:rPr>
          <w:sz w:val="24"/>
          <w:szCs w:val="24"/>
        </w:rPr>
        <w:t xml:space="preserve"> в области рынк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Фирма «Филипс» в Голландии спонсирует футбольный клу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SV </w:t>
      </w:r>
      <w:r>
        <w:rPr>
          <w:sz w:val="24"/>
          <w:szCs w:val="24"/>
        </w:rPr>
        <w:t>, помимо других вещей. Кроме этого, «Филипс» - главный спонсор всех мировых спортивных событий, таких, как Олимпийские игры и мировое первенство по футбо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2 высказывания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Цель «Филипс» - не в том, чтобы поддержать марку, если он спонсирует спортивные события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мировые события можно рекомендовать «Филипс» , как спортивного спонсора: во время таких событий у фирмы есть много возможностей в сфере функционирования систем регистрации времени, установки телекамер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1-е и 2-е правиль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1-е правильно, 2-е 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1-е неправильно, 2-е прави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Оба неправильны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сли мы сравним спонсорскую деятельность и рекламу, мы увидим несколько отличий. Какое из следующих утверждений неверн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В спонсорской деятельности больше формы, чем содержа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 основном общепринятое средство (реклама) имеет по сравнению со спонсорством мало ц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 спонсорской деятельности контроль гораздо меньш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осприятие спонсорства и уделяемое ему внимание отличается от аналогичного в рекламе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Производитель спортивных носок «Сокфит» , ведущий свое дело в горо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aatsheuvel</w:t>
      </w:r>
      <w:r>
        <w:rPr>
          <w:sz w:val="24"/>
          <w:szCs w:val="24"/>
        </w:rPr>
        <w:t xml:space="preserve"> , известен только в Брабанте. Постоянно развивающаяся компания хочет сделать свою марку популярной на национальном уровне. Чтобы достигнуть этого, решили спонсировать спорт, но какой вид спорта конкретно, еще не выбрали. Выбирают между  конькобежным и велосипедным спортом. Чтобы правильно выбрать, нужно обратить внимание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елевизионный показ обоих видов спорта, чтобы определить область их распространения и влия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тносительная схема фирм, поддерживающих конькобежные и колесные виды спорта в данный моме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амая  известная велосипедная или конькобежная команда в  Голланд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 каком виде спорта возможно получение более высокой прибыли, учитывая зависимость обоих от времени год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Спортивные события, такие как Олимпийские игры, футбольные матчи и Тур де Франс , привлекают множество спонсоро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пример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T-</w:t>
      </w:r>
      <w:r>
        <w:rPr>
          <w:sz w:val="24"/>
          <w:szCs w:val="24"/>
        </w:rPr>
        <w:t xml:space="preserve">телеком» спонсирует голландское первенство по футболу, а фирма  «Исострат» - Тур де Франс. Возможно, они хотят достичь следующих результат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«РТТ-телеком» в основном хочет увеличить известность своей фирмы, а «Исострат» - укрепить свой имидж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«РТТ»  и «Исострат» обе хотят увеличить размер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«РТТ» хочет изменить свой имидж, а «Исострат» - увеличить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«РТТ» и «Исострат» хотят укрепить имидж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Перед тем, как Студия Спорт начнет внедр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BTO</w:t>
      </w:r>
      <w:r>
        <w:rPr>
          <w:sz w:val="24"/>
          <w:szCs w:val="24"/>
        </w:rPr>
        <w:t>-страховки. МЫ можем говорить 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екламный щ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понсирование наз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понсирование деви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уководитель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Голландская фирма по производству молочных продуктов просит составителей роликов из компании «Симстрит» поставить сцену, где Берта и Эрни выпивают стакан молока и перестают ссориться. Какой ответ правилен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Это одна из форм скрытой рекламы и поэтому это запрещ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Это разрешено, потому что нет непосредственного внимания на покуп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понсирование детских передач на телевидении до 20.00 запрещ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Это разрешено, так как в титрах упоминается компанияпо производству молочных проду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2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2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3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3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3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3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23:05:00Z</dcterms:created>
  <dc:creator>Plaksin Dmitry</dc:creator>
  <dc:description/>
  <dc:language>en-US</dc:language>
  <cp:lastModifiedBy>Plaksin Dmitry</cp:lastModifiedBy>
  <cp:lastPrinted>1996-05-18T20:28:00Z</cp:lastPrinted>
  <dcterms:modified xsi:type="dcterms:W3CDTF">1996-05-18T16:39:00Z</dcterms:modified>
  <cp:revision>3</cp:revision>
  <dc:subject/>
  <dc:title>                     Sales promotion, связи с общественностью и спонсорская </dc:title>
</cp:coreProperties>
</file>