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925570377"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2099414967"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1325641057"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1021478402"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1422260156"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