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E5E5E5" w:val="clear"/>
        <w:rPr>
          <w:b/>
          <w:b/>
          <w:bCs/>
        </w:rPr>
      </w:pPr>
      <w:r>
        <w:rPr>
          <w:b/>
          <w:bCs/>
        </w:rPr>
      </w:r>
    </w:p>
    <w:p>
      <w:pPr>
        <w:pStyle w:val="Normal"/>
        <w:pBdr>
          <w:top w:val="single" w:sz="6" w:space="1" w:color="000000"/>
          <w:left w:val="single" w:sz="6" w:space="1" w:color="000000"/>
          <w:bottom w:val="single" w:sz="6" w:space="1" w:color="000000"/>
          <w:right w:val="single" w:sz="6" w:space="1" w:color="000000"/>
        </w:pBdr>
        <w:shd w:fill="E5E5E5" w:val="clear"/>
        <w:rPr>
          <w:b/>
          <w:b/>
          <w:bCs/>
        </w:rPr>
      </w:pPr>
      <w:r>
        <w:rPr>
          <w:b/>
          <w:bCs/>
        </w:rPr>
        <w:t>. Площадь Тайланда - 514 тыс.км.кв. Население - около 60 млн. человек. Язык - тайский Население Бангкока - свыше 6 млн. человек. Административно страна разделена на 73 провинции, каждую из которых возглавляет губернатор.</w:t>
      </w:r>
    </w:p>
    <w:p>
      <w:pPr>
        <w:pStyle w:val="Normal"/>
        <w:pBdr>
          <w:top w:val="single" w:sz="6" w:space="1" w:color="000000"/>
          <w:left w:val="single" w:sz="6" w:space="1" w:color="000000"/>
          <w:bottom w:val="single" w:sz="6" w:space="1" w:color="000000"/>
          <w:right w:val="single" w:sz="6" w:space="1" w:color="000000"/>
        </w:pBdr>
        <w:shd w:fill="E5E5E5" w:val="clear"/>
        <w:rPr>
          <w:b/>
          <w:b/>
          <w:bCs/>
        </w:rPr>
      </w:pPr>
      <w:r>
        <w:rPr>
          <w:b/>
          <w:bCs/>
        </w:rPr>
        <w:t>Тайланд омывается водами Сиамского залива Южно-Китайского моря и Андаманского моря. Граничит с Бирмой ,Лаосом, Кампучией и Малайзией. Климат тропический. Самые жаркие месяцы - апрель, май(+30...+35С),Самые приятные месяцы в Бангкоке(+20...+24С) - с декабря по март: в это время здесь сухо, температура стабильная.</w:t>
      </w:r>
    </w:p>
    <w:p>
      <w:pPr>
        <w:pStyle w:val="Normal"/>
        <w:pBdr>
          <w:top w:val="single" w:sz="6" w:space="1" w:color="000000"/>
          <w:left w:val="single" w:sz="6" w:space="1" w:color="000000"/>
          <w:bottom w:val="single" w:sz="6" w:space="1" w:color="000000"/>
          <w:right w:val="single" w:sz="6" w:space="1" w:color="000000"/>
        </w:pBdr>
        <w:shd w:fill="E5E5E5" w:val="clear"/>
        <w:rPr>
          <w:b/>
          <w:b/>
          <w:bCs/>
        </w:rPr>
      </w:pPr>
      <w:r>
        <w:rPr>
          <w:b/>
          <w:bCs/>
        </w:rPr>
        <w:t>Напряжение - 220В ,Разница по времени с Москвой - плюс четыре часа. С последнего воскресенья апреля по последнее воскресенье сентября - плюс три часа.</w:t>
      </w:r>
    </w:p>
    <w:p>
      <w:pPr>
        <w:pStyle w:val="Normal"/>
        <w:rPr>
          <w:b/>
          <w:b/>
          <w:bCs/>
        </w:rPr>
      </w:pPr>
      <w:r>
        <w:rPr>
          <w:b/>
          <w:bCs/>
        </w:rPr>
      </w:r>
    </w:p>
    <w:p>
      <w:pPr>
        <w:pStyle w:val="Normal"/>
        <w:rPr/>
      </w:pPr>
      <w:r>
        <w:rPr/>
      </w:r>
    </w:p>
    <w:p>
      <w:pPr>
        <w:pStyle w:val="Heading2"/>
        <w:rPr/>
      </w:pPr>
      <w:r>
        <w:rPr/>
        <w:t xml:space="preserve">                                 </w:t>
      </w:r>
      <w:r>
        <w:rPr/>
        <w:t>История Тайланда.</w:t>
      </w:r>
    </w:p>
    <w:p>
      <w:pPr>
        <w:pStyle w:val="Normal"/>
        <w:rPr/>
      </w:pPr>
      <w:r>
        <w:rPr/>
      </w:r>
    </w:p>
    <w:p>
      <w:pPr>
        <w:pStyle w:val="Normal"/>
        <w:rPr/>
      </w:pPr>
      <w:r>
        <w:rPr/>
        <w:t>Тайланд называют страной улыбок. Хотя философия буддизма учит, что жизнь - это страдание, а выход только в углубленном размышлении и познании, здесь не забывают радоваться жизни. Тайцы повторяют как жизненный девиз слово “санук”, которое можно перевести так: “получить удовольствие”, ”всласть повеселиться”, но вообще-то это стиль “жизни с улыбкой”, освоить который стремится каждый житель этой страны. Наверное, поэтому их улыбки выглядят действительно не формально и не лицемерно.</w:t>
      </w:r>
    </w:p>
    <w:p>
      <w:pPr>
        <w:pStyle w:val="Normal"/>
        <w:rPr/>
      </w:pPr>
      <w:r>
        <w:rPr/>
        <w:t>Тайланд - земля Будды, и буддизм здесь государственная религия. 95 процентов населения исповедуют его южный вариант, остальные 5% состоят из мусульман, христиан и последователей Конфуция, Наглядное свидетельство любви тайцев к Будде - бесконечное количество храмов, построенных даже в почти необитаемых уголках страны, а также огромное число его изображений и целая армия монахов. Все тайские буддисты мужского пола начиная с 20 лет отбывают хотя бы раз в жизни “духовную повинность”, становясь монахами на срок от двух недель до трёх месяцев. Тяготы аскезы с лихвой компенсируются особо почётным статусом монахов, Монахам запрещено заниматься производительным трудом, поэтому они живут фактически на иждивении у прочих граждан. Согласно философии буддизма, всякому, кто подаст монаху, это доброе дело зачтётся в будущей жизни, Так что оба, подающий и принимающий, в результате квиты и довольны друг другом.</w:t>
      </w:r>
    </w:p>
    <w:p>
      <w:pPr>
        <w:pStyle w:val="Normal"/>
        <w:rPr/>
      </w:pPr>
      <w:r>
        <w:rPr/>
        <w:t>Тайцы очень уважают духов, боятся их рассердить и как могут выпрашивают у них милости. Перед домами, в садах отелей и даже перед учреждениями они ставят “домик духа”: так они заманивают этого духа охранять территорию, а чтоб сторож не спал и был добрым приносят ему еду и питьё, цветы и ароматные палочки.</w:t>
      </w:r>
    </w:p>
    <w:p>
      <w:pPr>
        <w:pStyle w:val="Normal"/>
        <w:rPr/>
      </w:pPr>
      <w:r>
        <w:rPr/>
        <w:t>Как настоящие буддисты, тайцы уважают также старших, учителей и частную собственность. И необыкновенно почитают своего монарха и членов его семьи. Все они считаются священными особами. День основания царствующей династии, дни рождения короля и королевы отмечаются как национальные праздники. Придворный этикет предполагает, что монарха нельзя трогать, то есть к нему нельзя физически прикасаться.</w:t>
      </w:r>
    </w:p>
    <w:p>
      <w:pPr>
        <w:pStyle w:val="Normal"/>
        <w:rPr/>
      </w:pPr>
      <w:r>
        <w:rPr/>
        <w:t>У тайцев сильно развито чувство собственного достоинства, которое проявляется и во внешности, и в поведении(это очень заметно в сфере сервиса, где трудится большинство тайцев). Они услужливы, но эта услужливость никогда не доходит до самоунижения. Что бы вы им не подарили - матрёшку или самовар, - будьте уверены, рано или поздно это появится на местном рынке. И вовсе не ради бизнеса, а в силу привычки.</w:t>
      </w:r>
    </w:p>
    <w:p>
      <w:pPr>
        <w:pStyle w:val="Normal"/>
        <w:rPr/>
      </w:pPr>
      <w:r>
        <w:rPr/>
        <w:t>Родина сиамских близнецов и голубоглазых сиамских кошек несколько раз меняла имена. Древняя история Тайланда окутана тайной: точных сведений о возникновении народа таи нет. По некоторым предположениям, одно из племён спустилось к Сиамскому заливу из китайской провинции Сычуань. В год, когда степная Орда напала на Русь(1238г.), таи основали первую столицу своего королевства - Сукотаи, продержавшуюся всего 150 лет. Её поглотило другое тайское королевство - Аютайя. Оно продержалось более четырёх веков, за это время в нём правили 33 короля, а одноимённая столица стала одним из самых больших городов в мире. Именно Аютайя установила в XVI веке первые дипломатические и торговые отношения с европейцами, для начала - с мореходами-португальцами.</w:t>
      </w:r>
    </w:p>
    <w:p>
      <w:pPr>
        <w:pStyle w:val="Normal"/>
        <w:rPr/>
      </w:pPr>
      <w:r>
        <w:rPr/>
        <w:t>Аютайя постоянно вела войны со своими соседями: то с великой империей кхмеров, то с королевством Бирма. В 1767 году бирманское войско сожгло Аютайю дотла. Это был чёрный день тайской истории: никто не мог сказать, возродиться ли снова независимое государство. Но 500 тайских военных бежали в Кампучию и там стали провозглашать своих лидеров королями. Возведённый на престол в 1782 году генерал Пья Чакри, названный Рамой I, положил начало царствующей ныне династии и основал современную столицу Тайланда - Бангкок.</w:t>
      </w:r>
    </w:p>
    <w:p>
      <w:pPr>
        <w:pStyle w:val="Normal"/>
        <w:rPr/>
      </w:pPr>
      <w:r>
        <w:rPr/>
        <w:t>В XIX веке странам Юго-Восточной Азии было трудно сопротивляться бурному процессу колонизации. Но, несмотря на территориальные уступки, Тайланд, в то время Сиам, никогда не был ничьей колонией, оправдывая еще одно свое название - Муанг Тай - Страна свободных. Название Сиам, которым наградили страну соседи, происходит от санскритского “сайяма” - “темнокожий”. Однако в другом написании это слово означает “прекрасный”, “сине-зелёный”, какими на самом деле и предстают взору путешественника пейзажи побережья Сиамского залива. (Тайландом страна называется с 1949 года.)</w:t>
      </w:r>
    </w:p>
    <w:p>
      <w:pPr>
        <w:pStyle w:val="Normal"/>
        <w:rPr/>
      </w:pPr>
      <w:r>
        <w:rPr/>
        <w:t>Не последнюю роль в сохранении независимости Тайланда сыграла Россия, дипломатические отношения с которой были установлены в 1896 г. Однако добрые отношения между Россией и Сиамом, точнее, между двумя монархами начались за несколько лет до этого. В 1883 году цесаревич Николай, будущий российский император Николай II, совершал большое путешествие вокруг света. После посещения Японии и Индии он добрался до Тайланда, где был встречен с королевскими почестями королём Рамой V. Монархи очень понравились друг другу и быстро подружились. Сами тайцы трактуют эту дружбу как сближение Востока и Запада. В 1886 г. Рама V в сопровождении принца Ваджиравуты нанёс ответный визит в Петербург. А через десять лет его второй и любимый сын Чакрабонкс, который до этого учился несколько лет в Англии и жил в семье среднего достатка, сопровождал в Россию сиамского посла. В Петербурге он был размещён в Зимнем дворце, в апартаментах для царственных особ, и это разительно отличалось от того, что он имел в Англии. Сразу после приезда он был представлен Николаю II и вскоре поступил в пажеский корпус, который закончил в 1902 г. Принц быстро освоил русский язык, проникся русской культурой, очень любил смотреть балет, в особенности Матильду Кшесинскую, и даже сам выступал в некоторых спектаклях, порой переодеваясь в женскую одежду. В 1905 г. он встретил Екатерину Десницкую, дочь судьи из украинского города Луцка, и они тайно поженились. Когда в Бангкоке узнали про брак, принц был лишён права на престол. В 1907 г. у них родился сын - принц Чува, которого у родителей отобрали и воспитывали в королевской семье. В 20-е годы дворцовые интриги привели к разводу. Екатерина уехала в Шанхай, где и прожила до конца жизни. Принц Чува прожил спокойную жизнь при дворе и умер в 60-е годы.</w:t>
      </w:r>
    </w:p>
    <w:p>
      <w:pPr>
        <w:pStyle w:val="Normal"/>
        <w:rPr/>
      </w:pPr>
      <w:r>
        <w:rPr/>
        <w:t>Нынешний монарх Пумипон Адульядет (Рама IX) унаследовал трон в 1946 году. Король в Тайланде - символ нации и официальный глава государства, а символом могущества монархии является слон. Сам Рама IX известен как весьма разносторонняя личность - художник, музыкант, фотограф, поэт, яхтсмен и так далее, а его личный вклад в дело вывода страны из периода военных диктатур оценивается очень высоко.</w:t>
      </w:r>
    </w:p>
    <w:p>
      <w:pPr>
        <w:pStyle w:val="Normal"/>
        <w:rPr/>
      </w:pPr>
      <w:r>
        <w:rPr/>
      </w:r>
    </w:p>
    <w:p>
      <w:pPr>
        <w:pStyle w:val="Normal"/>
        <w:rPr/>
      </w:pPr>
      <w:r>
        <w:rPr/>
      </w:r>
    </w:p>
    <w:p>
      <w:pPr>
        <w:pStyle w:val="Heading2"/>
        <w:rPr/>
      </w:pPr>
      <w:r>
        <w:rPr/>
        <w:t xml:space="preserve">                           </w:t>
      </w:r>
      <w:r>
        <w:rPr/>
        <w:t>Туристские формальности.</w:t>
      </w:r>
    </w:p>
    <w:p>
      <w:pPr>
        <w:pStyle w:val="Normal"/>
        <w:rPr/>
      </w:pPr>
      <w:r>
        <w:rPr/>
      </w:r>
    </w:p>
    <w:p>
      <w:pPr>
        <w:pStyle w:val="Normal"/>
        <w:rPr/>
      </w:pPr>
      <w:r>
        <w:rPr/>
      </w:r>
    </w:p>
    <w:p>
      <w:pPr>
        <w:pStyle w:val="Normal"/>
        <w:rPr/>
      </w:pPr>
      <w:r>
        <w:rPr>
          <w:i/>
          <w:iCs/>
        </w:rPr>
        <w:t xml:space="preserve">Виза. </w:t>
      </w:r>
      <w:r>
        <w:rPr/>
        <w:t>Отдел виз находится на территории посольства Королевства Тайланд в Москве. Записываться заранее не нужно, здесь живая очередь. Многие хотят попасть в Тайланд на Рождество и Тайланд на Рождество и Новый Год. Поэтому в ноябре и декабре очередь удваивается и даже утраивается. Оформить визу несложно: нужны загранпаспорт, две фотографии, две анкеты, заполненные на английском языке.</w:t>
      </w:r>
    </w:p>
    <w:p>
      <w:pPr>
        <w:pStyle w:val="Normal"/>
        <w:rPr/>
      </w:pPr>
      <w:r>
        <w:rPr/>
        <w:t>Обычно срок оформления визы в посольстве не превышает двух-трёх дней. Но собравшись а Тайланд в пик сезона, можно обнаружить, что все номера в отелях уже не только full-booked (заказаны), но и визу придётся ждать неделю.</w:t>
      </w:r>
    </w:p>
    <w:p>
      <w:pPr>
        <w:pStyle w:val="Normal"/>
        <w:rPr>
          <w:i/>
          <w:i/>
          <w:iCs/>
        </w:rPr>
      </w:pPr>
      <w:r>
        <w:rPr>
          <w:i/>
          <w:iCs/>
        </w:rPr>
      </w:r>
    </w:p>
    <w:p>
      <w:pPr>
        <w:pStyle w:val="Normal"/>
        <w:rPr/>
      </w:pPr>
      <w:r>
        <w:rPr>
          <w:i/>
          <w:iCs/>
        </w:rPr>
        <w:t>Медицинская страховка.</w:t>
      </w:r>
      <w:r>
        <w:rPr/>
        <w:t xml:space="preserve"> Фактически застраховаться можно в любой компании. Важно, чтобы вам потом  действительно выплатили страховку, поскольку в Тайланде, как и во многих других странах, мед помощь стоит недёшево.</w:t>
      </w:r>
    </w:p>
    <w:p>
      <w:pPr>
        <w:pStyle w:val="Normal"/>
        <w:rPr/>
      </w:pPr>
      <w:r>
        <w:rPr/>
      </w:r>
    </w:p>
    <w:p>
      <w:pPr>
        <w:pStyle w:val="Normal"/>
        <w:rPr/>
      </w:pPr>
      <w:r>
        <w:rPr/>
        <w:drawing>
          <wp:inline distT="0" distB="0" distL="0" distR="0">
            <wp:extent cx="873760"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73760" cy="466725"/>
                    </a:xfrm>
                    <a:prstGeom prst="rect">
                      <a:avLst/>
                    </a:prstGeom>
                  </pic:spPr>
                </pic:pic>
              </a:graphicData>
            </a:graphic>
          </wp:inline>
        </w:drawing>
      </w:r>
      <w:r>
        <w:rPr/>
        <w:t>Бангкок - один из крупнейших международных авиапортов. Туда летают самолёты всех крупных авиакомпаний мира, но летают они из разных городов. Как правило, международные самолёты прибывают в главный аэропорт столицы Донг-Мыанг, который находится в 33 км от Бангкока.</w:t>
      </w:r>
    </w:p>
    <w:p>
      <w:pPr>
        <w:pStyle w:val="Normal"/>
        <w:rPr>
          <w:i/>
          <w:i/>
          <w:iCs/>
        </w:rPr>
      </w:pPr>
      <w:r>
        <w:rPr>
          <w:i/>
          <w:iCs/>
        </w:rPr>
      </w:r>
    </w:p>
    <w:p>
      <w:pPr>
        <w:pStyle w:val="Normal"/>
        <w:rPr/>
      </w:pPr>
      <w:r>
        <w:rPr>
          <w:i/>
          <w:iCs/>
        </w:rPr>
        <w:t>Таможня.</w:t>
      </w:r>
      <w:r>
        <w:rPr/>
        <w:t xml:space="preserve"> Таможня в аэропорту Бангкока встречает приезжающего без “драконовских” суровостей. Как и везде, работают две таможенные линии: “зелёная” - для тех, кому нечего декларировать, и “красная” - для тех, кто везёт дорогие подарки или товарные образцы. Декларация заполняется в самолёте на английском языке. Сумму до  $10000 можно ввозить не внося в декларацию.</w:t>
      </w:r>
    </w:p>
    <w:p>
      <w:pPr>
        <w:pStyle w:val="Normal"/>
        <w:rPr/>
      </w:pPr>
      <w:r>
        <w:rPr/>
      </w:r>
    </w:p>
    <w:p>
      <w:pPr>
        <w:pStyle w:val="Normal"/>
        <w:rPr/>
      </w:pPr>
      <w:r>
        <w:rPr/>
        <w:t>Основная денежная единица в Тайланде - бат. Один бат составляет 100 сатангов. Вот уже несколько лет курс бата по отношению к американскому доллару вполне стабилен: $1 равен примерно 25 батам. Обозначения на ценниках выглядят просто: ВТ.</w:t>
      </w:r>
    </w:p>
    <w:p>
      <w:pPr>
        <w:pStyle w:val="Heading2"/>
        <w:rPr/>
      </w:pPr>
      <w:r>
        <w:rPr/>
      </w:r>
    </w:p>
    <w:p>
      <w:pPr>
        <w:pStyle w:val="Heading2"/>
        <w:rPr/>
      </w:pPr>
      <w:r>
        <w:rPr/>
        <w:t xml:space="preserve">                                               </w:t>
      </w:r>
      <w:r>
        <w:rPr/>
        <w:t>Отели.</w:t>
      </w:r>
    </w:p>
    <w:p>
      <w:pPr>
        <w:pStyle w:val="Heading2"/>
        <w:tabs>
          <w:tab w:val="clear" w:pos="708"/>
          <w:tab w:val="left" w:pos="1134" w:leader="none"/>
        </w:tabs>
        <w:rPr/>
      </w:pPr>
      <w:r>
        <w:rPr/>
        <w:object w:dxaOrig="1440" w:dyaOrig="16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82pt" filled="f" o:ole="">
            <v:imagedata r:id="rId4" o:title=""/>
          </v:shape>
          <o:OLEObject Type="Embed" ProgID="" ShapeID="ole_rId3" DrawAspect="Content" ObjectID="_11702136" r:id="rId3"/>
        </w:object>
      </w:r>
      <w:r>
        <w:rPr>
          <w:rStyle w:val="Style13"/>
          <w:rFonts w:eastAsia="Times New Roman Cyr" w:cs="Times New Roman Cyr" w:ascii="Times New Roman Cyr" w:hAnsi="Times New Roman Cyr"/>
          <w:b/>
          <w:bCs/>
          <w:i/>
          <w:iCs/>
          <w:sz w:val="22"/>
          <w:szCs w:val="22"/>
        </w:rPr>
        <w:t>Тайланд, переживший бум туристической индустрии в 80-е годы, сегодня может похвастаться множеством вполне достойных отелей. В каждом, даже небольшом, городе можно найти отели, соответствующие мировым стандартам, а цены при этом ниже, чем на Западе. Примерные цены за номер (в сутки) : ***** - более 3500 батов, **** - 2000-3500 батов, *** - 1000-2000 батов. Номера, как правило, одно-двухместные, реже - трёхместные. Цена также зависит от вида из окна. В крупных отелях чаще бывают номера трёх категорий, а также апартаменты суперлюкс</w:t>
      </w:r>
      <w:r>
        <w:rPr/>
        <w:t>.</w:t>
      </w:r>
    </w:p>
    <w:p>
      <w:pPr>
        <w:pStyle w:val="Normal"/>
        <w:rPr/>
      </w:pPr>
      <w:r>
        <w:rPr/>
        <w:t xml:space="preserve">Отели, которые по мировой классификации мы отнесли бы к двухзвёздочным, в Тайланде существуют и соответствуют категории, называемой budget, т. е. “дешёвые”. Номера в таких отелях могут вместо кондиционера иметь вентилятор, скорее всего, не будет и ресторана. </w:t>
      </w:r>
    </w:p>
    <w:p>
      <w:pPr>
        <w:pStyle w:val="Normal"/>
        <w:rPr/>
      </w:pPr>
      <w:r>
        <w:rPr/>
        <w:t>И наконец самые дешёвые в Бангкоке - семейные гостиницы. По сути, это что-то вроде небольшого пансиона, который содержится и управляется одной семьёй. Здесь предлагают чистые и уютные комнатки на одного-двух человек. Удобства, правда минимальные, даже горячую воду иной раз приносят в сосудах. Однако здесь останавливается немало иностранцев. Привлекает наверное не только необыкновенная дешевизна - 50 батов или $ 2 в сутки, но и особая, типично тайская, атмосфера этих жилищ. Перед входом в них по традиции оставляют обувь у дверей. Хозяева этих гостиниц, из уважения к чужим традициям и желудкам, кормят клиентов вполне интернациональным завтраком. В Бангкоке такие гостиницы относительно безопасны. Снять номер проще всего непосредственно заглянув в такой отель.</w:t>
      </w:r>
    </w:p>
    <w:p>
      <w:pPr>
        <w:pStyle w:val="Normal"/>
        <w:rPr/>
      </w:pPr>
      <w:r>
        <w:rPr/>
        <w:t>В Бангкоке отели-небоскрёбы растут как грибы. Разница между первыми тремя категориями заключается не столько в комфорте и услугах, сколько в наличии дополнительной роскоши.</w:t>
      </w:r>
    </w:p>
    <w:p>
      <w:pPr>
        <w:pStyle w:val="Normal"/>
        <w:rPr/>
      </w:pPr>
      <w:r>
        <w:rPr/>
        <w:t>Отель, несомненно замечательное место, где можно и на людей посмотреть и себя показать. Однако Тайланд - это страна царского отдыха. Богатые туристы с Запада, приезжающие в Тайланд расслабиться, арендуют шикарные двухэтажные виллы в курортной зоне. В них обычно имеются несколько спален с отдельными ванными, общая гостинная. Личный повар, горничная, гараж, бассейн, детская площадка, охрана - да практически всё что пожелаете. Вилла арендуется на месяц, но можно и на две недели - по договорённости.</w:t>
      </w:r>
    </w:p>
    <w:p>
      <w:pPr>
        <w:pStyle w:val="Normal"/>
        <w:rPr/>
      </w:pPr>
      <w:r>
        <w:rPr/>
        <w:t>У трёхзвёздочных отелей клиентов всегда поджидают такси. Некоторые отели высокого класса предоставляют своим гостям лимузины - бесплатно. Во многих гостиницах есть собственные микроавтобусы, которые несколько раз в день отправляются по городским и туристическим маршрутам.</w:t>
      </w:r>
    </w:p>
    <w:p>
      <w:pPr>
        <w:pStyle w:val="Normal"/>
        <w:rPr/>
      </w:pPr>
      <w:r>
        <w:rPr/>
      </w:r>
    </w:p>
    <w:p>
      <w:pPr>
        <w:pStyle w:val="Normal"/>
        <w:rPr/>
      </w:pPr>
      <w:r>
        <w:rPr/>
      </w:r>
    </w:p>
    <w:p>
      <w:pPr>
        <w:pStyle w:val="Heading2"/>
        <w:rPr/>
      </w:pPr>
      <w:r>
        <w:rPr/>
        <w:t xml:space="preserve">                                           </w:t>
      </w:r>
      <w:r>
        <w:rPr/>
        <w:t>Питание.</w:t>
      </w:r>
    </w:p>
    <w:p>
      <w:pPr>
        <w:pStyle w:val="Normal"/>
        <w:rPr/>
      </w:pPr>
      <w:r>
        <w:rPr/>
        <w:drawing>
          <wp:inline distT="0" distB="0" distL="0" distR="0">
            <wp:extent cx="1132205" cy="788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132205" cy="788035"/>
                    </a:xfrm>
                    <a:prstGeom prst="rect">
                      <a:avLst/>
                    </a:prstGeom>
                  </pic:spPr>
                </pic:pic>
              </a:graphicData>
            </a:graphic>
          </wp:inline>
        </w:drawing>
      </w:r>
      <w:r>
        <w:rPr/>
        <w:t xml:space="preserve"> “</w:t>
      </w:r>
      <w:r>
        <w:rPr/>
        <w:t>Санук” - дух жизнерадостности и лёгкости бытия, к которому стремятся все тайцы, - преобладает и в их подходе к еде. По богатству и разнообразию изысканных национальных рецептов Тайланд давно вырвался на одно из первых мест в мире. Основа еды здесь рис - плюс овощи, фрукты и пряности. Из мяса преимущественно свинина и домашняя птица. Коронный номер тайской кухни - морепродукты: но есть также и блюда из пресноводной рыбы.</w:t>
      </w:r>
    </w:p>
    <w:p>
      <w:pPr>
        <w:pStyle w:val="Normal"/>
        <w:rPr/>
      </w:pPr>
      <w:r>
        <w:rPr/>
        <w:t>В отличие от Японии и Китая, палочки для еды здесь не в ходу. Кроме того, тайская кухня позволяет отдохнуть от ножа, потому что всё заранее очищено, мелко нарезано, размолото. Тайцы пользуются ложками и вилками, которыми смешивают пищу, и никогда не обижаются, если иностранец не знает этих приёмов. По правилам, сначала накалывается рис, а уже к нему добавляется всё остальное. Традиционный обед в национальном стиле заканчивается рисовой лепёшкой на кокосовом молоке и взбитыми сливками с фруктами, а ужин - супом, после которого подают сладкое и фрукты.</w:t>
      </w:r>
    </w:p>
    <w:p>
      <w:pPr>
        <w:pStyle w:val="Normal"/>
        <w:rPr/>
      </w:pPr>
      <w:r>
        <w:rPr/>
        <w:t>Тайская кухня может показаться чересчур острой: её нельзя представить без соусов и пряностей. Запивать блюда положено только безалкогольными напитками.</w:t>
      </w:r>
    </w:p>
    <w:p>
      <w:pPr>
        <w:pStyle w:val="Heading2"/>
        <w:rPr/>
      </w:pPr>
      <w:r>
        <w:rPr/>
      </w:r>
    </w:p>
    <w:p>
      <w:pPr>
        <w:pStyle w:val="Heading2"/>
        <w:rPr/>
      </w:pPr>
      <w:r>
        <w:rPr/>
        <w:t xml:space="preserve">                                       </w:t>
      </w:r>
      <w:r>
        <w:rPr/>
        <w:t>Традиции.</w:t>
      </w:r>
    </w:p>
    <w:p>
      <w:pPr>
        <w:pStyle w:val="Normal"/>
        <w:rPr/>
      </w:pPr>
      <w:r>
        <w:rPr/>
      </w:r>
    </w:p>
    <w:p>
      <w:pPr>
        <w:pStyle w:val="Normal"/>
        <w:rPr/>
      </w:pPr>
      <w:r>
        <w:rPr/>
        <w:t>В Тайланде любая голова считается священной, верховной в прямом и переносном смысле, независимо от того, достойно или нет она выполняет своё предназначение. По тайскому поверью, в голове сидит дух охраняющий жизнь человека. Поэтому прикоснуться к чужой голове и даже ласково взъерошить волосы - значит низа что ни про что оскорбить человека. Нельзя толкнуть кого-то ногой - нижней, а следовательно, презренной частью тела.</w:t>
      </w:r>
    </w:p>
    <w:p>
      <w:pPr>
        <w:pStyle w:val="Normal"/>
        <w:rPr/>
      </w:pPr>
      <w:r>
        <w:rPr/>
        <w:t xml:space="preserve">Для тайцев хороший тон - сдержанный тон. Никаких фамильярных похлопываний по плечу или повышения голоса: подобное обращение вызывает у жителя Тайланда чувство неловкости. Если вы чем-то недовольны, лучше сдержать эмоции и спокойно всё выяснить. Не говорите громко - вас просто не услышат! Тайский язык похож на тихое пение или, точнее, на птичий щебет. Попробуйте щебетать вместе с ними - увидите, какой будете иметь фантастический успех у партнёров и обслуживающего персонала. </w:t>
      </w:r>
    </w:p>
    <w:p>
      <w:pPr>
        <w:pStyle w:val="Normal"/>
        <w:rPr/>
      </w:pPr>
      <w:r>
        <w:rPr/>
        <w:t>Довольно сурово тайцы относятся к обуви: её полагается снимать перед входом не только в храм, но и в частное жилище. Если вас приглашают в гости и деликатно говорят “можете не разуваться”, всё равно оставьте обувь у порога.</w:t>
      </w:r>
    </w:p>
    <w:p>
      <w:pPr>
        <w:pStyle w:val="Normal"/>
        <w:rPr/>
      </w:pPr>
      <w:r>
        <w:rPr/>
        <w:t>Сидеть скрестив ноги (как у нас в Средней Азии или в Индии) где-нибудь в деревне - по тайским традициям абсолютно немыслимо даже для мужчины: это будет воспринято как оскорбление окружающих.</w:t>
      </w:r>
    </w:p>
    <w:p>
      <w:pPr>
        <w:pStyle w:val="Normal"/>
        <w:rPr/>
      </w:pPr>
      <w:r>
        <w:rPr/>
        <w:t>В Тайланде все улыбаются. Сдержанный стиль, принятый в поведении, вовсе не противоречит духу жизнерадостности.</w:t>
      </w:r>
    </w:p>
    <w:p>
      <w:pPr>
        <w:pStyle w:val="Normal"/>
        <w:rPr/>
      </w:pPr>
      <w:r>
        <w:rPr/>
        <w:t>Во всех же остальных отношениях тайцы вполне терпимые к чужим недостаткам люди, по крайней мере весьма тактичные. Они очень гостеприимны, радушно встречают иностранцев, тем более что туризм приносит стране немалый доход.</w:t>
      </w:r>
    </w:p>
    <w:p>
      <w:pPr>
        <w:pStyle w:val="Heading2"/>
        <w:rPr/>
      </w:pPr>
      <w:r>
        <w:rPr/>
        <w:t xml:space="preserve">                       </w:t>
      </w:r>
    </w:p>
    <w:p>
      <w:pPr>
        <w:pStyle w:val="Heading2"/>
        <w:rPr/>
      </w:pPr>
      <w:r>
        <w:rPr/>
        <w:t xml:space="preserve">                               </w:t>
      </w:r>
      <w:r>
        <w:rPr/>
        <w:t>Достопримечательности.</w:t>
      </w:r>
    </w:p>
    <w:p>
      <w:pPr>
        <w:pStyle w:val="Normal"/>
        <w:rPr/>
      </w:pPr>
      <w:r>
        <w:rPr/>
      </w:r>
    </w:p>
    <w:p>
      <w:pPr>
        <w:pStyle w:val="Normal"/>
        <w:rPr/>
      </w:pPr>
      <w:r>
        <w:rPr/>
        <w:t>Памятники художественной культуры Тайланда восходят к бронзовому веку, свидетельство чему керамика из погребений, образцы которой вы можете увидеть в национальном музее. В первые века нашей эры на территории этой страны развивалось монское и кхмерское искусства, послужившие основой тайской культуры, создавшие многочисленные храмы, массивные, с ювелирно-тонкими деталями статуи Будды. Национальное тайское искусство начало активно развиваться под эгидой буддизма с XIII века: строились своеобразные храмы (таких больше нигде нет), в скульптуре вырабатывались характерные для Тайланда графичные вытянутые формы. В период расцвета Сиамского государства - в XIV - XIX веках - появились города с прямоугольной планировкой, обнесённые кирпичными стенами с зубцами в виде листов лилии. Дворцы и храмы богато украшены цветной мозаикой, сложной росписью и резьбой. Особенно много таких храмов в Бангкоке. Создавались многочисленные произведения скульптуры, пластическая выразительность которой постепенно терялась, уступая внешней декоративности. С XIV века известна стенная живопись - росписи на темы жизни Будды в Аютайе (XIV в.), сцены из “Тосачаты” и “Рамаяны” в храмах Бангкока (XVIII - XIX вв.).</w:t>
      </w:r>
    </w:p>
    <w:p>
      <w:pPr>
        <w:pStyle w:val="Normal"/>
        <w:rPr/>
      </w:pPr>
      <w:r>
        <w:rPr/>
        <w:t>Западное влияние начало ощущаться в Тайланде с конца XIX века. Но страна не потеряла своего экзотического тайского лица. Особенно это причудливое сочетание древнего Востока и современного западного мегаполиса поражает в Бангкоке, где выросли здания многочисленных банков, офисов, гостиниц в духе современной “интернациональной” архитектуры.</w:t>
      </w:r>
    </w:p>
    <w:p>
      <w:pPr>
        <w:pStyle w:val="Normal"/>
        <w:rPr/>
      </w:pPr>
      <w:r>
        <w:rPr/>
        <w:t xml:space="preserve">  </w:t>
      </w:r>
    </w:p>
    <w:p>
      <w:pPr>
        <w:pStyle w:val="Normal"/>
        <w:rPr/>
      </w:pPr>
      <w:r>
        <w:rPr/>
        <w:t>Объектов для осмотра в одном только Бангкоке великое множество:</w:t>
      </w:r>
    </w:p>
    <w:p>
      <w:pPr>
        <w:pStyle w:val="Normal"/>
        <w:rPr/>
      </w:pPr>
      <w:r>
        <w:rPr>
          <w:b/>
          <w:bCs/>
        </w:rPr>
        <w:t>Гранд Палас</w:t>
      </w:r>
      <w:r>
        <w:rPr/>
        <w:t xml:space="preserve"> или </w:t>
      </w:r>
      <w:r>
        <w:rPr>
          <w:b/>
          <w:bCs/>
        </w:rPr>
        <w:t>Большой Королевский дворец</w:t>
      </w:r>
      <w:r>
        <w:rPr/>
        <w:t xml:space="preserve"> резиденция королей Сиама, расположен в центре города на берегу Менам-Чао-Праи. В комплекс Гранд Паласа входят дворцы Чакри, Дусит, Маха Прасад и Амаринда, где проходит коронация тайских королей. Здесь же находится знаменитый храм Изумрудного Будды, похож на сказочный город.</w:t>
      </w:r>
    </w:p>
    <w:p>
      <w:pPr>
        <w:pStyle w:val="Normal"/>
        <w:rPr/>
      </w:pPr>
      <w:r>
        <w:rPr>
          <w:b/>
          <w:bCs/>
        </w:rPr>
        <w:t>Храм Ват По</w:t>
      </w:r>
      <w:r>
        <w:rPr/>
        <w:t xml:space="preserve"> - необыкновенных размеров фигура Лежащего Будды (при его переходе в нирвану): 49 м в длину и 12 м в высоту, только ступни Лежащего Будды имеют длину 5 м.</w:t>
      </w:r>
    </w:p>
    <w:p>
      <w:pPr>
        <w:pStyle w:val="Normal"/>
        <w:rPr/>
      </w:pPr>
      <w:r>
        <w:rPr>
          <w:b/>
          <w:bCs/>
        </w:rPr>
        <w:t>Храм Ват Арун - Восходящего солнца</w:t>
      </w:r>
      <w:r>
        <w:rPr/>
        <w:t xml:space="preserve"> расположен на правом берегу Менам-Чао-Праи в бывшей крепости Тхонбури, один из главных храмов города.</w:t>
      </w:r>
    </w:p>
    <w:p>
      <w:pPr>
        <w:pStyle w:val="Normal"/>
        <w:rPr/>
      </w:pPr>
      <w:r>
        <w:rPr>
          <w:b/>
          <w:bCs/>
        </w:rPr>
        <w:t>Золотая гора</w:t>
      </w:r>
      <w:r>
        <w:rPr/>
        <w:t xml:space="preserve"> - буддийский храм на искусственной насыпи высотой 78 метров, где в центральной пагоде захоронены останки Будды.</w:t>
      </w:r>
    </w:p>
    <w:p>
      <w:pPr>
        <w:pStyle w:val="Normal"/>
        <w:rPr/>
      </w:pPr>
      <w:r>
        <w:rPr>
          <w:b/>
          <w:bCs/>
        </w:rPr>
        <w:t>Монастырь Тримитр</w:t>
      </w:r>
      <w:r>
        <w:rPr/>
        <w:t xml:space="preserve"> - со статуей Золотого Будды  из  чистого золота высотой 5 м и весом 5,5 тонны.</w:t>
      </w:r>
    </w:p>
    <w:p>
      <w:pPr>
        <w:pStyle w:val="Normal"/>
        <w:rPr/>
      </w:pPr>
      <w:r>
        <w:rPr>
          <w:b/>
          <w:bCs/>
        </w:rPr>
        <w:t>Лак Муанг</w:t>
      </w:r>
      <w:r>
        <w:rPr/>
        <w:t xml:space="preserve"> - гигантские качели рядом с Гранд Паласом - два огромных тиковых столба с резной перекладиной, установленные для браминских обрядов.</w:t>
      </w:r>
    </w:p>
    <w:p>
      <w:pPr>
        <w:pStyle w:val="Normal"/>
        <w:rPr/>
      </w:pPr>
      <w:r>
        <w:rPr>
          <w:b/>
          <w:bCs/>
        </w:rPr>
        <w:t>Плавучий рынок</w:t>
      </w:r>
      <w:r>
        <w:rPr/>
        <w:t>. Бангкок раньше называли Венецией Востока: жилые кварталы размещались вдоль реки  Менам-Чао-Праи, её притоков и клонгов. Число клонгов (каналов) доходило до 170. Теперь их не более 140. Вся жизнь проходила на воде. До наших дней сохранился обычай: рано утром на Плавучем рынке идёт торговля с лодок, к середине дня базар расплывается в разные стороны.</w:t>
      </w:r>
    </w:p>
    <w:p>
      <w:pPr>
        <w:pStyle w:val="Normal"/>
        <w:rPr/>
      </w:pPr>
      <w:r>
        <w:rPr>
          <w:b/>
          <w:bCs/>
        </w:rPr>
        <w:t>Крокодиловая ферма</w:t>
      </w:r>
      <w:r>
        <w:rPr/>
        <w:t xml:space="preserve"> - место, где проходит экзотическое шоу под названием “Ловля крокодилов руками”, в котором участвуют человек, крокодилы и змеи. На ферме 40 тысяч крокодилов и небольшой зоосад, где можно посмотреть ручных львов, обезьян, удавов, сфотографироваться с ними, покататься на слонах.</w:t>
      </w:r>
    </w:p>
    <w:p>
      <w:pPr>
        <w:pStyle w:val="Normal"/>
        <w:rPr/>
      </w:pPr>
      <w:r>
        <w:rPr/>
      </w:r>
    </w:p>
    <w:p>
      <w:pPr>
        <w:pStyle w:val="Normal"/>
        <w:ind w:right="567" w:firstLine="284"/>
        <w:rPr/>
      </w:pPr>
      <w:r>
        <w:rPr/>
        <w:drawing>
          <wp:inline distT="0" distB="0" distL="0" distR="0">
            <wp:extent cx="1162050" cy="988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162050" cy="988695"/>
                    </a:xfrm>
                    <a:prstGeom prst="rect">
                      <a:avLst/>
                    </a:prstGeom>
                  </pic:spPr>
                </pic:pic>
              </a:graphicData>
            </a:graphic>
          </wp:inline>
        </w:drawing>
      </w:r>
      <w:r>
        <w:rPr/>
        <w:t xml:space="preserve"> </w:t>
      </w:r>
      <w:r>
        <w:rPr/>
        <w:t>Классические культурные мероприятия - театральные постановки, выступления симфонических оркестров - в Бангкоке случаются довольно редко. Нет и официально работающих казино. Лучшее вечернее времяпрепровождение в столице - это бесчисленные увеселительные заведения: рестораны с ярким представлением в национальном стиле, джаз- и пиано-бары, очень популярно караоке, отличные дискотеки, ночные клубы и варьете. На курортах развлечения ничуть не уступают столичным.</w:t>
      </w:r>
    </w:p>
    <w:p>
      <w:pPr>
        <w:pStyle w:val="Normal"/>
        <w:rPr/>
      </w:pPr>
      <w:r>
        <w:rPr/>
        <w:t>Можно посвятить вечер спортивным зрелищам, благо они в Бангкоке такие же экзотичные, как, например, кухня.</w:t>
      </w:r>
    </w:p>
    <w:p>
      <w:pPr>
        <w:pStyle w:val="Heading2"/>
        <w:rPr/>
      </w:pPr>
      <w:r>
        <w:rPr/>
      </w:r>
    </w:p>
    <w:p>
      <w:pPr>
        <w:pStyle w:val="Heading2"/>
        <w:rPr/>
      </w:pPr>
      <w:r>
        <w:rPr/>
        <w:t xml:space="preserve">                                 </w:t>
      </w:r>
      <w:r>
        <w:rPr/>
        <w:t>Отдых на островах.</w:t>
      </w:r>
    </w:p>
    <w:p>
      <w:pPr>
        <w:pStyle w:val="Normal"/>
        <w:ind w:right="567" w:firstLine="284"/>
        <w:rPr/>
      </w:pPr>
      <w:r>
        <w:rPr/>
        <w:drawing>
          <wp:inline distT="0" distB="0" distL="0" distR="0">
            <wp:extent cx="597535" cy="901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97535" cy="901700"/>
                    </a:xfrm>
                    <a:prstGeom prst="rect">
                      <a:avLst/>
                    </a:prstGeom>
                  </pic:spPr>
                </pic:pic>
              </a:graphicData>
            </a:graphic>
          </wp:inline>
        </w:drawing>
      </w:r>
      <w:r>
        <w:rPr/>
        <w:t xml:space="preserve"> </w:t>
      </w:r>
      <w:r>
        <w:rPr/>
        <w:t xml:space="preserve">Многие европейцы предпочитают отдыхать на островах вокруг Тайланда. Самый известный и крупнейший из островов - это </w:t>
      </w:r>
      <w:r>
        <w:rPr>
          <w:b/>
          <w:bCs/>
        </w:rPr>
        <w:t>Самуи</w:t>
      </w:r>
      <w:r>
        <w:rPr/>
        <w:t>. Если посмотреть на Самуи с высокой точки, глазам открывается великолепнейший вид. Остров - это Тайланд в миниатюре. Попасть на него можно на небольшом самолётике, вылетающем ежедневно из Бангкока, или доехать на арендованном джипе. Ещё пять лет назад этот райский уголок был самым популярным местом для отдыха не очень богатой европейской молодёжи. Сюда приезжали затем, чтобы совместить отдых в тропиках с  возможностью  побаловаться   недорогими наркотиками. На острове вырастали многочисленные туристские деревни, в которых люди целыми днями лежали на берегу океана в блаженной “нирване”, а вечером начиналось что-то невообразимое ...  И хотя серьёзными наркотиками здесь никогда не торговали, три года назад остров попал в сферу пристального внимания полиции. На острове площадью 100*70 км появились три полисмена. Это разом охладило горячие головы, и сейчас вся бурная тусовка переместилась на другой остров. В наследство остались многочисленные коттеджи, тростниковые бунгало, и кемпинги на берегу океана, разбросанные в самых живописных местах. Есть также и отели на любой вкус.</w:t>
      </w:r>
    </w:p>
    <w:p>
      <w:pPr>
        <w:pStyle w:val="Normal"/>
        <w:rPr/>
      </w:pPr>
      <w:r>
        <w:rPr/>
        <w:t>Подводным плаванием на островах увлечены все. Очень популярное место для небольшого подводного вояжа - район около утёса Великий отец. Этот фаллический символ гордо возвышается среди скал на одной из оконечностей острова, и его легко увидеть. Но “подводников” традиционно привлекает не столько возможность полюбоваться разноцветными рыбками или сфотографироваться на фоне Великого отца, сколько желание увидеть Великую мать. Нужно очень постараться, чтобы увидеть её с воды. Скала, несмотря на своё название, робко и скромно прячется среди камней.</w:t>
      </w:r>
    </w:p>
    <w:p>
      <w:pPr>
        <w:pStyle w:val="Normal"/>
        <w:rPr/>
      </w:pPr>
      <w:r>
        <w:rPr/>
        <w:t>Весь остров опутан добротными асфальтовыми дорогами, не очень хорошими грунтовыми и покрытыми густой шелковистой пылью просёлочными колеями.</w:t>
      </w:r>
    </w:p>
    <w:p>
      <w:pPr>
        <w:pStyle w:val="Normal"/>
        <w:rPr/>
      </w:pPr>
      <w:r>
        <w:rPr/>
        <w:t>Отдых на океане кроме обычных купаний включает разнообразные развлечения и спорт. В Паттайе находится самый большой водный парк, где очень популярен парасейлинг (парашют на воде). Отсюда можно совершить круиз на коралловые острова Ко Ланг.</w:t>
      </w:r>
    </w:p>
    <w:p>
      <w:pPr>
        <w:pStyle w:val="Heading2"/>
        <w:rPr/>
      </w:pPr>
      <w:r>
        <w:rPr/>
        <w:t xml:space="preserve">                                    </w:t>
      </w:r>
    </w:p>
    <w:p>
      <w:pPr>
        <w:pStyle w:val="Heading2"/>
        <w:rPr/>
      </w:pPr>
      <w:r>
        <w:rPr/>
        <w:t xml:space="preserve">                                    </w:t>
      </w:r>
      <w:r>
        <w:rPr/>
        <w:t>Местные праздники.</w:t>
      </w:r>
    </w:p>
    <w:p>
      <w:pPr>
        <w:pStyle w:val="Normal"/>
        <w:rPr/>
      </w:pPr>
      <w:r>
        <w:rPr/>
        <w:drawing>
          <wp:inline distT="0" distB="0" distL="0" distR="0">
            <wp:extent cx="1042035" cy="1166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042035" cy="1166495"/>
                    </a:xfrm>
                    <a:prstGeom prst="rect">
                      <a:avLst/>
                    </a:prstGeom>
                  </pic:spPr>
                </pic:pic>
              </a:graphicData>
            </a:graphic>
          </wp:inline>
        </w:drawing>
      </w:r>
      <w:r>
        <w:rPr/>
        <w:t>1 января - Новый год</w:t>
      </w:r>
    </w:p>
    <w:p>
      <w:pPr>
        <w:pStyle w:val="Normal"/>
        <w:rPr/>
      </w:pPr>
      <w:r>
        <w:rPr/>
        <w:t>Конец января - начало февраля - Маха Пуча, китайский Новый Год. Все магазины учреждения закрываются на три дня. Процессии вокруг буддийских храмов.</w:t>
      </w:r>
    </w:p>
    <w:p>
      <w:pPr>
        <w:pStyle w:val="Normal"/>
        <w:rPr/>
      </w:pPr>
      <w:r>
        <w:rPr/>
        <w:t>6 апреля - день династии Чакру. Единственный день в году, когда открываются двери королевского пантеона в Гранд Паласе, куда идут люди с цветами и ароматными палочками.</w:t>
      </w:r>
    </w:p>
    <w:p>
      <w:pPr>
        <w:pStyle w:val="Normal"/>
        <w:rPr/>
      </w:pPr>
      <w:r>
        <w:rPr/>
        <w:t>13 апреля - Сонгкран, праздник воды, традиционный тайский Новый Год. Это самое жаркое время года. Все изображения Будды окропляются водой в знак уважения и почитания. В этот день тайцы обрызгивают друг друга водой.</w:t>
      </w:r>
    </w:p>
    <w:p>
      <w:pPr>
        <w:pStyle w:val="Normal"/>
        <w:rPr/>
      </w:pPr>
      <w:r>
        <w:rPr/>
        <w:t>5 мая - День коронации нынешнего монарха.</w:t>
      </w:r>
    </w:p>
    <w:p>
      <w:pPr>
        <w:pStyle w:val="Normal"/>
        <w:rPr/>
      </w:pPr>
      <w:r>
        <w:rPr/>
        <w:t>7 мая - праздник Первой борозды. Действо на площади перед Гранд Паласом в Бангкоке.</w:t>
      </w:r>
    </w:p>
    <w:p>
      <w:pPr>
        <w:pStyle w:val="Normal"/>
        <w:rPr/>
      </w:pPr>
      <w:r>
        <w:rPr/>
        <w:t>Дни полнолуния в мае - Висака Пуча - и июне - Асалаха Пуча.</w:t>
      </w:r>
    </w:p>
    <w:p>
      <w:pPr>
        <w:pStyle w:val="Normal"/>
        <w:rPr/>
      </w:pPr>
      <w:r>
        <w:rPr/>
        <w:t xml:space="preserve">12 августа - День рождения королевы Сирикит. Нынешняя королева считается самой красивой в истории Тайланда, её день рождения - очень красивый праздник по всей стране. </w:t>
      </w:r>
    </w:p>
    <w:p>
      <w:pPr>
        <w:pStyle w:val="Normal"/>
        <w:rPr/>
      </w:pPr>
      <w:r>
        <w:rPr/>
        <w:t>23 октября - День Чулалонгкорна. Торжественная церемония памяти короля Рамы V Великого.</w:t>
      </w:r>
    </w:p>
    <w:p>
      <w:pPr>
        <w:pStyle w:val="Normal"/>
        <w:rPr/>
      </w:pPr>
      <w:r>
        <w:rPr/>
        <w:t>День полнолуния в ноябре Лой Кратонг сопровождается необыкновенной церемонией. Кратонги - сооружения из банановых листьев, бумаги и цветов - запускают с наступлением темноты во всех водоёмах, с зажжёнными внутри кратонгов свечками или палочками.</w:t>
      </w:r>
    </w:p>
    <w:p>
      <w:pPr>
        <w:pStyle w:val="Normal"/>
        <w:rPr/>
      </w:pPr>
      <w:r>
        <w:rPr/>
        <w:t>5 декабря - День рождения короля Пумипона Адульядета, государственный праздник, как и день рождения королевы.</w:t>
      </w:r>
    </w:p>
    <w:p>
      <w:pPr>
        <w:pStyle w:val="Normal"/>
        <w:rPr/>
      </w:pPr>
      <w:r>
        <w:rPr/>
        <w:t>10 декабря - День конституции.</w:t>
      </w:r>
    </w:p>
    <w:p>
      <w:pPr>
        <w:pStyle w:val="Normal"/>
        <w:rPr/>
      </w:pPr>
      <w:r>
        <w:rPr/>
        <w:t xml:space="preserve">31 декабря - Предновогодний праздник, выходной. </w:t>
      </w:r>
    </w:p>
    <w:p>
      <w:pPr>
        <w:pStyle w:val="Normal"/>
        <w:rPr/>
      </w:pPr>
      <w:r>
        <w:rPr/>
      </w:r>
    </w:p>
    <w:p>
      <w:pPr>
        <w:pStyle w:val="Normal"/>
        <w:rPr/>
      </w:pPr>
      <w:r>
        <w:rPr/>
        <w:t>Если государственные праздники выпадают на выходной день, тогда следующий день также считается нерабочим.</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67" w:firstLine="567"/>
      <w:jc w:val="both"/>
    </w:pPr>
    <w:rPr>
      <w:rFonts w:ascii="Times New Roman Cyr" w:hAnsi="Times New Roman Cyr" w:eastAsia="Times New Roman Cyr" w:cs="Times New Roman Cyr"/>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PROG\WINWORD\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8T16:14:00Z</dcterms:created>
  <dc:creator>��������� ��������� ���� �����������</dc:creator>
  <dc:description/>
  <dc:language>en-US</dc:language>
  <cp:lastModifiedBy>��������� ��������� ���� �����������</cp:lastModifiedBy>
  <dcterms:modified xsi:type="dcterms:W3CDTF">1995-12-20T16:14:00Z</dcterms:modified>
  <cp:revision>34</cp:revision>
  <dc:subject/>
  <dc:title>������� �������� - 514 ���.��.��.��������� - ����� 60 ��� �������.���� - �������.��������� �������� - ����� 6 ��� �������.</dc:title>
</cp:coreProperties>
</file>